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_______ 201_ г.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 201_ году субси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бюдж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финансирова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витию социальной сфе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ой "Эконом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е развитие Даль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тока и Забайкалья на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2013 год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чень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софинансирование строительства (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торых предоставляется Субси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┬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ное наименование объекта  │ Размер  │    Размер    │     Раз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убсидии │финансирования│ финанс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│ </w:t>
      </w:r>
      <w:r>
        <w:rPr/>
        <w:t>или субсидии │  из мес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│  </w:t>
      </w:r>
      <w:r>
        <w:rPr/>
        <w:t>из бюджета  │    бюдж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│   </w:t>
      </w:r>
      <w:r>
        <w:rPr/>
        <w:t>Субъекта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 2    │      3 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Субъекту             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государственной       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Субъекта        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региональной  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целевой программы      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дпрограммы)        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мероприятия)  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лное наименование объекта)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муниципальной         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                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муниципальной  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целевой программы      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дпрограммы)        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мероприятия)  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лное наименование объекта) │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┴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Высшего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ного органа власти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уполномоче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8</Characters>
  <CharactersWithSpaces>3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, на софинансирование строительства (реконструкции) которых предоставляется субсидия (приложение к соглашению о предоставлении субсидии из федерального бюджета бюджету субъекта Российской Федерации на софинансирование мероприятий по раз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