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 __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 предоставлении в 201_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со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конструкции) объекто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ализации мероприят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левой программы "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борьба с социально знач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болеваниями 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Объектов, на со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онструкции) которых предоста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е наименование объекта   │ Размер │    Размер    │    Раз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убсидии│финансирования│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</w:t>
      </w:r>
      <w:r>
        <w:rPr/>
        <w:t>или субсидии │  из 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</w:t>
      </w:r>
      <w:r>
        <w:rPr/>
        <w:t>из      │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</w:t>
      </w:r>
      <w:r>
        <w:rPr/>
        <w:t>бюджета   │ обра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</w:t>
      </w:r>
      <w:r>
        <w:rPr/>
        <w:t>Субъект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│   2    │ 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Субъекту       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государственной 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Субъекта  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 │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подпрограммы)    │       (целевая статья расход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объекта)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муниципальной   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          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 │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подпрограммы)    │       (целевая статья расход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объекта)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Российской Федерации  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Высшего        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го органа власти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уполномоченного лица)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1</Characters>
  <CharactersWithSpaces>3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, на софинансирование строительства (реконструкции) которых предоставляется субсидия (приложение к соглашению о предоставлении субсидии из федерального бюджета бюджету субъекта Российской Федерации на софинансирование строительства (ре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