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со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кономическое и социальное разви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го Востока и Забайка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иод до 2013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ов, строительства и реконструкции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рог общего пользования регионального и мест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финансируемых за счет средств федерального бюджета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сидий, предусмотренных на реализацию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граммы "Экономическое и социальное развитие Даль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стока и Забайкалья на период до 2013 год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1215"/>
        <w:gridCol w:w="1215"/>
        <w:gridCol w:w="2160"/>
        <w:gridCol w:w="1349"/>
        <w:gridCol w:w="676"/>
        <w:gridCol w:w="1080"/>
        <w:gridCol w:w="1484"/>
        <w:gridCol w:w="676"/>
        <w:gridCol w:w="944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направления     </w:t>
              <w:br/>
              <w:t>расходования средств,</w:t>
              <w:br/>
              <w:t>наименование объект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рабо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>положительного</w:t>
              <w:br/>
              <w:t xml:space="preserve">заключения  </w:t>
              <w:br/>
              <w:t>государственной</w:t>
              <w:br/>
              <w:t xml:space="preserve">экспертизы  </w:t>
              <w:br/>
              <w:t xml:space="preserve">проект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стр-ва </w:t>
              <w:br/>
              <w:t>(начало -</w:t>
              <w:br/>
              <w:t xml:space="preserve">ввод)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о </w:t>
              <w:br/>
              <w:t xml:space="preserve">проектно-  </w:t>
              <w:br/>
              <w:t xml:space="preserve">сметной   </w:t>
              <w:br/>
              <w:t>документаци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в ценах   </w:t>
              <w:br/>
              <w:t>соответст-</w:t>
              <w:br/>
              <w:t>вующих лет</w:t>
              <w:br/>
              <w:t xml:space="preserve">&lt;*&gt;,      </w:t>
              <w:br/>
              <w:t xml:space="preserve">тыс. руб.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выполнению до </w:t>
              <w:br/>
              <w:t xml:space="preserve">конца строительства с  </w:t>
              <w:br/>
              <w:t xml:space="preserve">начала текущего года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г. м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пог. 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     </w:t>
              <w:br/>
              <w:t>соответствую-</w:t>
              <w:br/>
              <w:t xml:space="preserve">щих лет &lt;*&gt;,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юджетные         </w:t>
              <w:br/>
              <w:t xml:space="preserve">трансферты (108 11), </w:t>
              <w:br/>
              <w:t xml:space="preserve">всего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объектно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2835"/>
        <w:gridCol w:w="1349"/>
        <w:gridCol w:w="1486"/>
        <w:gridCol w:w="3240"/>
        <w:gridCol w:w="1349"/>
        <w:gridCol w:w="1351"/>
        <w:gridCol w:w="1484"/>
        <w:gridCol w:w="1484"/>
      </w:tblGrid>
      <w:tr>
        <w:trPr>
          <w:trHeight w:val="360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</w:t>
              <w:br/>
              <w:t>мощностей в</w:t>
              <w:br/>
              <w:t xml:space="preserve">2010 году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  <w:br/>
              <w:t>в 2010 году, всего,</w:t>
              <w:br/>
              <w:t xml:space="preserve">тыс. руб.      </w:t>
              <w:br/>
              <w:t xml:space="preserve">(гр. 15 + гр. 16)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: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евое участие бюджета</w:t>
              <w:br/>
              <w:t xml:space="preserve">субъекта Российской  </w:t>
              <w:br/>
              <w:t xml:space="preserve">Федерации, %     </w:t>
              <w:br/>
              <w:t>(гр. 17 / гр. 15 x 100)</w:t>
            </w:r>
          </w:p>
        </w:tc>
        <w:tc>
          <w:tcPr>
            <w:tcW w:w="5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значения целевых показателей  </w:t>
              <w:br/>
              <w:t xml:space="preserve">эффективности использования субсидий  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  </w:t>
              <w:br/>
              <w:t>автомобильных дорог</w:t>
              <w:br/>
              <w:t xml:space="preserve">регионального и  </w:t>
              <w:br/>
              <w:t xml:space="preserve">муниципального   </w:t>
              <w:br/>
              <w:t xml:space="preserve">значения, км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селенных</w:t>
              <w:br/>
              <w:t>пунктов, обеспеченных</w:t>
              <w:br/>
              <w:t xml:space="preserve">постоянной связью по </w:t>
              <w:br/>
              <w:t xml:space="preserve">дорогам с твердым  </w:t>
              <w:br/>
              <w:t xml:space="preserve">покрытием, единиц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пог. м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</w:t>
              <w:br/>
              <w:t>Программ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учета</w:t>
              <w:br/>
              <w:t>Программ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</w:t>
              <w:br/>
              <w:t xml:space="preserve">Программ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учета </w:t>
              <w:br/>
              <w:t xml:space="preserve">Про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  проведении  процедуры  размещения  государственного заказ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 в  силу  Федерального  закона  от  20  апреля  2007 г.  N 53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внесении  изменений  в  Федеральный   закон  "О  размещении  заказ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 товаров,  выполнение   работ,  оказание услуг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униципальных нужд" указывается стоимость в текущих це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дорож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   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Ф.И.О.)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30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транспорта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, строительства и реконструкции автомобильных дорог общего пользования регионального и местного значения, софинансируемых за счет средств федерального бюджета в форме субсидий (приложение к соглашению о предоставлении в 2010 году бюджет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