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2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ля 1996 г. N 2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Форм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"УТВЕРЖДАЮ"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должность, воинское звание,          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фамилия, дата)                        фамилия, дат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бъектов, военных городков, зда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вновь начинаемых строительством, намечаем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 реконструкции, расширению, техническому перевооружению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ля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вид Вооруженных Сил, род войск, главно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центральное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одлежащих проектированию в 19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┬────────┬──────────────┬──────────┬─────────────┬─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но-  │Кем и   │Стоимость     │Стоимость │Стадийность  │Год   │Сроки│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вание,    │когда   │строительства │разработки│(проект, про-│начала│про- │ек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новные  │утверж- │по утвержден- │проектной │ект застрой- │строи-│екти-│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казате- │дены    │ным Обоснова- │документа-│ки, рабочий  │тель- │рова-│орг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 (мощ-  │Обосно- │ниям, хода-   │ции &lt;*&gt;   │проект, рабо-│ства  │ния  │ни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сть,    │вания,  │тайству (млн. │(млн. руб.│чий проект   │      │     │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мести-   │хода-   │руб. в базис- │в базисных│застройки, 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ость     │тайство │ных ценах     │ценах 1991│рабочая до-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т.п.)   │        │1991 г.)      │г.)       │кументация)  │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┼────────┼──────────────┼──────────┼─────────────┼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│        │              │          │             │      │     │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оимость разработки проектной документации включаются затраты на уточнение (при необходимости) исходных данных и технических условий, а также дополнительные согласования с соответствующими органами исполнительной власти, государственного надзор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воинское звание,        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, дата)                      фамилия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ПОДПИСАНИЯ И УТВЕРЖДЕНИЯ ПЕРЕЧН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┬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Перечни объектов, │    Кто подписывает    │    Кто утверждает перечн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военных городков, │        перечни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</w:t>
      </w:r>
      <w:r>
        <w:rPr>
          <w:sz w:val="18"/>
          <w:szCs w:val="18"/>
        </w:rPr>
        <w:t>зданий, сооружений,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подлежащих   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</w:t>
      </w:r>
      <w:r>
        <w:rPr>
          <w:sz w:val="18"/>
          <w:szCs w:val="18"/>
        </w:rPr>
        <w:t>проектированию 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 2          │           3           │              4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По объектам, военным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родкам, зданиям,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оружениям со сто-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мостью строитель-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ва на полное раз-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итие 10,0 млн. руб-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ей и выше:       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) видов и Тыла Во- │Начальник управления   │Главнокомандующий видом Воор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руженных Сил Рос-  │заказчика строительства│женных Сил Российской Феде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ийской Федерации,  │в Центре (по принадлеж-│ции, командующий Военно-косм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йск связи         │ности объектов) и на-  │ческими силами, заместител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чальник Центрального   │Министра обороны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организационно-планово-│Федерации - начальник Тыла 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го управления капиталь-│оруженных Сил Российской Фе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ного строительства Ми- │рации, начальник Связи Воор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нистерства обороны Рос-│женных Сил Российской Феде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сийской Федерации      │ции (по принадлежности объе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                  │</w:t>
      </w:r>
      <w:r>
        <w:rPr>
          <w:sz w:val="18"/>
          <w:szCs w:val="18"/>
        </w:rPr>
        <w:t>тов) совместно с заместител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                  │</w:t>
      </w:r>
      <w:r>
        <w:rPr>
          <w:sz w:val="18"/>
          <w:szCs w:val="18"/>
        </w:rPr>
        <w:t>Министра обороны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                  │</w:t>
      </w:r>
      <w:r>
        <w:rPr>
          <w:sz w:val="18"/>
          <w:szCs w:val="18"/>
        </w:rPr>
        <w:t>Федерации - начальником ст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                  │</w:t>
      </w:r>
      <w:r>
        <w:rPr>
          <w:sz w:val="18"/>
          <w:szCs w:val="18"/>
        </w:rPr>
        <w:t>ительства и расквартир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                  │</w:t>
      </w:r>
      <w:r>
        <w:rPr>
          <w:sz w:val="18"/>
          <w:szCs w:val="18"/>
        </w:rPr>
        <w:t>войск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) остальным        │Начальник управления   │Заместитель Министра оборо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заказчика строительства│Российской Федерации - нача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в Центре (по принадлеж-│ник строительства и расквар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ности объектов) и на-  │рования войск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чальник Центрального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организационно-планово-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го управления капиталь-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ного строительства Ми-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нистерства обороны Рос-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сийской Федерации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По объектам, военным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родкам, зданиям,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оружениям со сто-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мостью строительст-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а на полное разви-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ие менее 10,0 млн.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ублей:           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) окружного (флот- │Заместитель командующе-│Командующий войсками округ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кого) подчинения   │го войсками округа     │(флотом) совместно с началь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(флотом) по строитель- │ком Центрального организаци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ству и расквартированию│но-планового управления кап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войск                  │тального строительства Мин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                  │</w:t>
      </w:r>
      <w:r>
        <w:rPr>
          <w:sz w:val="18"/>
          <w:szCs w:val="18"/>
        </w:rPr>
        <w:t>терства обороны Российской Ф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                  │</w:t>
      </w:r>
      <w:r>
        <w:rPr>
          <w:sz w:val="18"/>
          <w:szCs w:val="18"/>
        </w:rPr>
        <w:t>дера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б) центрального под-│Начальник управления   │Начальник управления заказч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чинения             │(отдела) капитального  │строительства в Центре сов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строительства заказчика│стно с начальником Централь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</w:t>
      </w:r>
      <w:r>
        <w:rPr>
          <w:sz w:val="18"/>
          <w:szCs w:val="18"/>
        </w:rPr>
        <w:t>строительства в Центре │го организационно-планов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                  │</w:t>
      </w:r>
      <w:r>
        <w:rPr>
          <w:sz w:val="18"/>
          <w:szCs w:val="18"/>
        </w:rPr>
        <w:t>управления капитального ст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                  │</w:t>
      </w:r>
      <w:r>
        <w:rPr>
          <w:sz w:val="18"/>
          <w:szCs w:val="18"/>
        </w:rPr>
        <w:t>ительства Министерства оборо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                  │</w:t>
      </w:r>
      <w:r>
        <w:rPr>
          <w:sz w:val="18"/>
          <w:szCs w:val="18"/>
        </w:rPr>
        <w:t>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┴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1</Words>
  <Characters>7835</Characters>
  <CharactersWithSpaces>6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обороны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, военных городков, зданий, сооружений, вновь начинаемых строительством, намечаемых к реконструкции, расширению, техническому перевооруж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