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дажи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484"/>
        <w:gridCol w:w="1486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ъекта, его</w:t>
              <w:br/>
              <w:t xml:space="preserve">местонахож- </w:t>
              <w:br/>
              <w:t xml:space="preserve">дение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  <w:br/>
              <w:t xml:space="preserve">строи-  </w:t>
              <w:br/>
              <w:t>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чик </w:t>
              <w:br/>
              <w:t>строитель-</w:t>
              <w:br/>
              <w:t xml:space="preserve">ств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начала    </w:t>
              <w:br/>
              <w:t>строитель-</w:t>
              <w:br/>
              <w:t xml:space="preserve">ств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работ по</w:t>
              <w:br/>
              <w:t xml:space="preserve">смете, </w:t>
              <w:b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олненный </w:t>
              <w:br/>
              <w:t>объем работ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полнении  данной таблицы по каждой позиции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приложения  заполняются  следующие  данные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 согласно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объекта согласно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 выполненных работ (готовность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срок строительства объекта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"Перечень объектов (высвобождаемого военного имущества), незавершенных строительством, предназначенных для продажи (приложение к порядку продажи имуществ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