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О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ЕРЕЧЕНЬ ОБЪЕКТОВ, ДЛЯ КОТОРЫХ ОФОРМЛЕНЫ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РАЗРЕШЕНИЯ) НА ПРОИЗВОДСТВО ЗЕМЛЯНЫХ И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а период с ___________ по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Описание орде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Рег. N ордер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Первичный/продлени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выдачи (продления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Рег. N ОАТИ 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ОА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для которых оформлены ордера (разрешения) на производство земляных и строительных работ. Форма № О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