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первого замест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мьера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августа 1998 г. N 779-РЗ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Форма О2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ПЕРЕЧЕНЬ ОБЪЕКТОВ, ПРИ ПРОИЗВОДСТВЕ РАБОТ НА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ВЫЯВЛЕНЫ НАРУШЕНИЯ В ЧАСТИ ВНЕШНЕГО СОДЕРЖА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СТРОИТЕЛЬНЫХ ПЛОЩАДОК, БЛАГОУСТРОЙСТВ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ПОСЛЕ ЗАВЕРШЕНИЯ РАБОТ, СРОКОВ ПРОВЕДЕНИЯ РАБОТ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И ИНФОРМАЦИЯ О ПРИНЯТЫХ МЕРА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за период с __________ по 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┬──────────────────────────┬───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  │Адрес объекта             │Данные об организации       │Описание нарушения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│                          │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┼────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                       │                            │         </w:t>
      </w:r>
      <w:r>
        <w:rPr>
          <w:sz w:val="16"/>
          <w:szCs w:val="16"/>
        </w:rPr>
        <w:t>Ордер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.│Округ ____________________│Название (полное) __________│Рег. N ордера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Район (ТУ) _______________│Орг. - прав. форма _________│Первичный/продление 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М/р (квартал) ____________│ИНН ________________________│Дата выдачи (продления) 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Улица ____________________│ОКПО _______________________│На срок с ________ по 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ладение (дом) ___________│Рег. N ОАТИ ________________│Виды работ 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Корпус (строение) ________│Примечание _________________│Примечание 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имечание _______________│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                       │                            │         </w:t>
      </w:r>
      <w:r>
        <w:rPr>
          <w:sz w:val="16"/>
          <w:szCs w:val="16"/>
        </w:rPr>
        <w:t>Нарушение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│                            │</w:t>
      </w:r>
      <w:r>
        <w:rPr>
          <w:sz w:val="16"/>
          <w:szCs w:val="16"/>
        </w:rPr>
        <w:t>Вид нарушения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│                            │</w:t>
      </w:r>
      <w:r>
        <w:rPr>
          <w:sz w:val="16"/>
          <w:szCs w:val="16"/>
        </w:rPr>
        <w:t>N документа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│                            │</w:t>
      </w:r>
      <w:r>
        <w:rPr>
          <w:sz w:val="16"/>
          <w:szCs w:val="16"/>
        </w:rPr>
        <w:t>Дата регистрации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│                            │</w:t>
      </w:r>
      <w:r>
        <w:rPr>
          <w:sz w:val="16"/>
          <w:szCs w:val="16"/>
        </w:rPr>
        <w:t>Вид нарушения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│                            │</w:t>
      </w:r>
      <w:r>
        <w:rPr>
          <w:sz w:val="16"/>
          <w:szCs w:val="16"/>
        </w:rPr>
        <w:t>Принятые меры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│                            │</w:t>
      </w:r>
      <w:r>
        <w:rPr>
          <w:sz w:val="16"/>
          <w:szCs w:val="16"/>
        </w:rPr>
        <w:t>Примечание 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│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 │       -"-                │         -"-                │       -"-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...│       -"-                │         -"-                │       -"-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┴──────────────────────────┴────────────────────────────┴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ОА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"____"__________ 1998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Исполнитель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Телефон 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4</Words>
  <Characters>2972</Characters>
  <CharactersWithSpaces>25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5:00Z</dcterms:created>
  <dc:creator>Правительство Москвы</dc:creator>
  <dc:description/>
  <dc:language>en-US</dc:language>
  <cp:lastModifiedBy/>
  <dcterms:modified xsi:type="dcterms:W3CDTF">2011-10-30T11:25:00Z</dcterms:modified>
  <cp:revision>2</cp:revision>
  <dc:subject>Перечень</dc:subject>
  <dc:title>Перечень объектов, при производстве работ на которых выявлены нарушения в части внешнего содержания строительных площадок, благоустройства территории после завершения работ, сроков проведения работ, и информация о принятых мерах. Форма № О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