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О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ЕРЕЧЕНЬ ОБЪЕКТОВ, НА КОТОРЫХ ПРИОСТАНОВЛЕНО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ННУЛИРОВАНО ДЕЙСТВИЕ ОРДЕРОВ ПО ФАКТАМ НЕОДНОКРА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ЛИ ГРУБЫХ НАРУШЕНИЙ ПРАВИЛ ОРГАНИЗАЦИ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ЕМЛЯНЫХ И СТРОИТЕЛЬНЫХ РАБОТ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Приостановление и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аннулирование орде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│                            │        </w:t>
      </w:r>
      <w:r>
        <w:rPr>
          <w:sz w:val="16"/>
          <w:szCs w:val="16"/>
        </w:rPr>
        <w:t>Орде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Рег. N ордер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Первичный/продлени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выдачи (продления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Рег. N ОАТИ 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│                            │        </w:t>
      </w:r>
      <w:r>
        <w:rPr>
          <w:sz w:val="16"/>
          <w:szCs w:val="16"/>
        </w:rPr>
        <w:t>Реш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Решение (приостан./аннулир.)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Срок приостановки с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о 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Основание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Дат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</w:t>
      </w:r>
      <w:r>
        <w:rPr>
          <w:sz w:val="16"/>
          <w:szCs w:val="16"/>
        </w:rPr>
        <w:t>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ОА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на которых приостановлено или аннулировано действие ордеров по фактам неоднократных или грубых нарушений правил организации производства земляных и строительных работ в г. Москве. Форма № О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