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Форма И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ЕРЕЧЕНЬ ОБЪЕКТОВ, ДЛЯ КОТОРЫХ ОФОРМЛЕНЫ (ПРОДЛЕН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РЕШЕНИЯ НА ПРОИЗВОДСТВО ПОДГОТ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ОСНОВНЫХ 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 период с __________ по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┬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рес объекта             │Данные об организации       │Описание наруш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┼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│Округ ____________________│Заказчик                    │Рег. N разрешения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йон (ТУ) _______________│Название ___________________│Первичный/продлено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/р (квартал) ____________│Орг. - прав. форма _________│Дата выдачи (продления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лица ____________________│ИНН ________________________│На срок с ________ по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ладение (дом) ___________│ОКПО _______________________│Виды раб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рпус (строение) ________│Рег. N _____________________│Основание для выдачи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мечание _______________│Адрес 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Телефоны ___________________│Примечание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именование объекта _____│Руководитель 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__________________________│Примечание 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 строительства ________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тегория работ __________│Подрядчик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Название 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Орг. - прав. форма 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ИНН _____, ОКПО 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Рег. N 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Адрес 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Телефоны 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Руководитель 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Примечание 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Проектировщик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Название 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Орг. - прав. форма 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ИНН _____, ОКПО 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Рег. N 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Адрес 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Телефоны 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Руководитель 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</w:t>
      </w:r>
      <w:r>
        <w:rPr>
          <w:sz w:val="16"/>
          <w:szCs w:val="16"/>
        </w:rPr>
        <w:t>Примечание 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│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-"-                │         -"-                │       -"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┴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ГАС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6</Characters>
  <CharactersWithSpaces>3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для которых оформлены (продлены) разрешения на производство подготовительных и основных строительных работ. Форма № И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