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2 г. N 4757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АРЕНДУЕМОГО ИМУЩЕСТВА, ЗАСТРАХ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Й КОМПАНИЕЙ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___.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6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2295"/>
        <w:gridCol w:w="1889"/>
        <w:gridCol w:w="1217"/>
        <w:gridCol w:w="675"/>
        <w:gridCol w:w="1079"/>
        <w:gridCol w:w="1081"/>
        <w:gridCol w:w="1753"/>
        <w:gridCol w:w="1486"/>
        <w:gridCol w:w="674"/>
        <w:gridCol w:w="1353"/>
        <w:gridCol w:w="1349"/>
        <w:gridCol w:w="1485"/>
        <w:gridCol w:w="1618"/>
        <w:gridCol w:w="1621"/>
        <w:gridCol w:w="1892"/>
        <w:gridCol w:w="1482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-   </w:t>
              <w:br/>
              <w:t>вора арен-</w:t>
              <w:br/>
              <w:t xml:space="preserve">д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ивный</w:t>
              <w:br/>
              <w:t xml:space="preserve">округ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й</w:t>
              <w:br/>
              <w:t xml:space="preserve">район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  <w:br/>
              <w:t>действия</w:t>
              <w:br/>
              <w:t>договора</w:t>
              <w:br/>
              <w:t xml:space="preserve">аренд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ахо-   </w:t>
              <w:br/>
              <w:t xml:space="preserve">вого        </w:t>
              <w:br/>
              <w:t xml:space="preserve">полиса      </w:t>
              <w:br/>
              <w:t xml:space="preserve">(страхового </w:t>
              <w:br/>
              <w:t>сертификата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 </w:t>
              <w:br/>
              <w:t xml:space="preserve">действия  </w:t>
              <w:br/>
              <w:t>Страхового</w:t>
              <w:br/>
              <w:t xml:space="preserve">полис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сумма    </w:t>
              <w:br/>
              <w:t xml:space="preserve">(руб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премия   </w:t>
              <w:br/>
              <w:t xml:space="preserve">(руб.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страхового</w:t>
              <w:br/>
              <w:t xml:space="preserve">события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    </w:t>
              <w:br/>
              <w:t xml:space="preserve">информация </w:t>
              <w:br/>
              <w:t>о страховом</w:t>
              <w:br/>
              <w:t xml:space="preserve">событи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инятия   </w:t>
              <w:br/>
              <w:t xml:space="preserve">решения    </w:t>
              <w:br/>
              <w:t>о признании</w:t>
              <w:br/>
              <w:t xml:space="preserve">страхового </w:t>
              <w:br/>
              <w:t xml:space="preserve">события    </w:t>
              <w:br/>
              <w:t xml:space="preserve">страховым  </w:t>
              <w:br/>
              <w:t xml:space="preserve">случаем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>о получателях</w:t>
              <w:br/>
              <w:t xml:space="preserve">страхового   </w:t>
              <w:br/>
              <w:t xml:space="preserve">возмещения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страхового</w:t>
              <w:br/>
              <w:t>возмещения</w:t>
              <w:br/>
              <w:t xml:space="preserve">(руб.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Департамент имущества г.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арендуемого имущества, застрахованных страховой компанией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