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бъектов и оборудования по Рз 04, ПР 06, ЦС 102020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"Строительство объектов социального 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омплексов, в том числе объектов обще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назначения, жилья, инфраструктуры", ВР 003 "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нвестиции", ПС 310 на 2009 г. и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ВУ    *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┬───────┬──────┬───────┬────┬─────┬──────┬─────┬──────┬─────┬─────┬──────┬─────┬─────┬─────┬───────┬──────┬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 │  Код  │Код    │Код   │Наиме- │Ед. │Мощ- │Кол-во│Стои-│Стои- │Отчет│Отчет│Ожи-  │Прог-│Прог-│Прог-│Сумма  │Сумма │Сумма  │Объем   │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объекта│субъек-│Госу- │нование│изм.│ность│      │мость│мость,│2007 │6 ме-│даемое│ноз  │ноз  │ноз  │по     │на    │по за- │ассигно-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та РФ  │дарст-│меро-  │    │     │      │за   │всего │ г.  │сяцев│выпол-│2009 │2010 │2011 │итогам │разно-│ключе- │ваний на│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вен-  │приятия│    │     │      │еди- │      │     │2008 │нение │года │года │года │экспер-│гласия│нию Ко-│2009 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ного  │(объек-│    │     │      │ницу │      │     │г.   │в 2008│     │     │     │тизы   │(+, -)│миссии │2011 гг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заказ-│та)    │    │     │      │     │      │     │     │г.    │     │     │     │рабочей│      │Агент- │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чика  │       │    │     │      │     │      │     │     │      │     │     │     │группы │      │ства   │Протокол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 │     │      │     │     │      │     │     │     │</w:t>
      </w:r>
      <w:r>
        <w:rPr>
          <w:sz w:val="16"/>
          <w:szCs w:val="16"/>
        </w:rPr>
        <w:t>УЭФиБУ │      │(+, -) │соглас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 │     │      │     │     │      │     │     │     │       │      │       │</w:t>
      </w:r>
      <w:r>
        <w:rPr>
          <w:sz w:val="16"/>
          <w:szCs w:val="16"/>
        </w:rPr>
        <w:t>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1   │   2   │  3   │   4   │ 5  │  6  │  7   │  8  │  9   │ 10  │ 11  │  12  │ 13  │ 14  │ 15  │  16   │  17  │  18   │   19   │ 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┴────┴─────┴──────┴─────┴──────┴─────┴─────┴──────┴─────┴─────┴─────┴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ЦП   │ВЦП 1  │       │      │1. АВЦП "Обеспечение потребностей населения и объектов экономики в водных ресурсах"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┬────┬─────┬──────┬─────┬──────┬─────┬─────┬──────┬─────┬─────┬─────┬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 │     │0,00  │0,00 │0,00 │0,00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ВЦП 1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┴────┴─────┴──────┴─────┴──────┴─────┴─────┴──────┴─────┴─────┴─────┴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ЦП   │ВЦП 2  │       │      │2. АВЦП "Безопасность водохозяйственных систем и гидротехнических сооружений"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┬────┬─────┬──────┬─────┬──────┬─────┬─────┬──────┬─────┬─────┬─────┬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 │     │0,00  │0,00 │0,00 │0,00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ВЦП 2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┴────┴─────┴──────┴─────┴──────┴─────┴─────┴──────┴─────┴─────┴─────┴───────┴──────┴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ЦП   │ВЦП 3  │       │      │3. АВЦП "Предупреждение и снижение ущербов от наводнений и другого вредного воздействия вод"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┬────┬─────┬──────┬─────┬──────┬─────┬─────┬──────┬─────┬─────┬─────┬───────┬──────┬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 │     │0,00  │0,00 │0,00 │0,00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ВЦП 3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─┼─────┼──────┼─────┼─────┼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 │     │0,00  │0,00 │0,00 │0,00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еречню│    │     │      │     │      │     │     │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┴───────┴──────┴───────┴────┴─────┴──────┴─────┴──────┴─────┴─────┴──────┴─────┴─────┴─────┴───────┴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16 - 19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3</Words>
  <Characters>24096</Characters>
  <CharactersWithSpaces>20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и оборудования по Рз 04, ПР 06, ЦС 1020201 «Строительство объектов социального и производственного комплексов, в том числе объектов общегражданского назначения, жилья, инфраструктуры», ВР 003 «Бюджетные инвестиции», ПС 310 на 2009 г. и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