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работ по капит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у объектов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ктов инфраструктуры железнодорожного транспорта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ьзования, в отношении которых выполнены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капитальному ремонту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┬─────────┬──────────────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-  │Наимено-│Наимено- │   Отремонтировано (километров,  │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ание     │вание   │вание    │       стрелочных переводов)     │и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железной  │участка │перегона ├───────┬───────────┬─────────────┤а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роги    │        │(станции)│  вид  │  границы  │протяженность│прием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</w:t>
      </w:r>
      <w:r>
        <w:rPr/>
        <w:t>ремонта│  ремонта  │ремонтируе-  │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       │</w:t>
      </w:r>
      <w:r>
        <w:rPr/>
        <w:t>(километры,│мого участка,│вы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       │   </w:t>
      </w:r>
      <w:r>
        <w:rPr/>
        <w:t>номер   │(километров, 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       │  </w:t>
      </w:r>
      <w:r>
        <w:rPr/>
        <w:t>пикета,  │комплектов)  │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       │   </w:t>
      </w:r>
      <w:r>
        <w:rPr/>
        <w:t>номер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       │</w:t>
      </w:r>
      <w:r>
        <w:rPr/>
        <w:t>стрелоч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│         │       │ </w:t>
      </w:r>
      <w:r>
        <w:rPr/>
        <w:t>перевода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┴────────┴─────────┴───────┴───────────┴───────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р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рог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__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равительство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инфраструктуры железнодорожного транспорта общего пользования, в отношении которых выполнены работы по капитальному ремонту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