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от "__" _________ 2008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ЧЕНЬ ОБЪЕКТОВ ИСКЛЮЧИТЕЛЬНЫХ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 государственному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ыполнение научно-исследов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учно-исследовательской и опытно-конструктор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боты по тем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Заказчика                         От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иректор Департамента-заказчика)    (Руководитель организации-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</Words>
  <Characters>547</Characters>
  <CharactersWithSpaces>4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исключительных прав (приложение к государственному контракту на выполнение научно-исследовательской и опытно-конструкторской работы в интересах Министерства экономического развития Российской Федерации в 2008 год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