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___ от "__" 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ОВ ИСКЛЮЧ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научно-исследовательской 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Шифр темы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-заказчика)              (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исключительных прав (приложение к государственному контракту на выполнение научно-исследовательской работы в интересах Министерства экономического развития Российской Федерации в 2008 го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