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9.04.2010 N 45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 Соглашению между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разования и наук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ции и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 предоставлении субсид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проведение противоавар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роприятий в зд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"__" 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капитального ремонта с пообъектным рас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джетных ассигнований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5"/>
        <w:gridCol w:w="2025"/>
        <w:gridCol w:w="1754"/>
        <w:gridCol w:w="256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заказчик,   </w:t>
              <w:br/>
              <w:t xml:space="preserve">наименование  </w:t>
              <w:br/>
              <w:t xml:space="preserve">объекта и его </w:t>
              <w:br/>
              <w:t>местонахождение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на ____ год, тыс. рублей: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   </w:t>
              <w:br/>
              <w:t xml:space="preserve">муниципального  </w:t>
              <w:br/>
              <w:t xml:space="preserve">образования    </w:t>
              <w:br/>
              <w:t xml:space="preserve">субъекта     </w:t>
              <w:br/>
              <w:t xml:space="preserve">Российской    </w:t>
              <w:br/>
              <w:t xml:space="preserve">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Руководитель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/ __________        _____________________ /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 /                           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ремонта с пообъектным распределением бюджетных ассигнований бюджета субъекта Российской Федерации и (или) муниципального образования, источником финансового обеспечения которых является субсидия (приложение к соглашению ме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