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10 г. N 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е дорож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)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ъектов капитального строительства,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реконструкции и капитальному ремонту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рог общего пользования (за исключением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рог федерального значения) и (или)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 ремонту и содержанию автомобильных дорог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льзования (за исключением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едерального значения), финансируемых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юджетных кредитов, предоставляем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бюджета бюджету ____________________________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┬───────────────┬────────────┬──────────────────────────┬─────────────┬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Наименование объектов  │   Дата и N    │   Сроки    │        Справочно:        │    Ввод     │     Объем      │     В том числе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│положительного │производства├─────────────┬────────────┤  мощностей  │финансирования,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│  </w:t>
      </w:r>
      <w:r>
        <w:rPr>
          <w:sz w:val="16"/>
          <w:szCs w:val="16"/>
        </w:rPr>
        <w:t>заключения   │   работ    │  мощность   │стоимость   │  в 2010 г.  │  всего (сумма  │ средства  │  бюдж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государственной│ (начало -  ├───┬──────┬──┤в ценах     ├───┬──────┬──┤  граф 13, 14)  │бюджетного │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│  </w:t>
      </w:r>
      <w:r>
        <w:rPr>
          <w:sz w:val="16"/>
          <w:szCs w:val="16"/>
        </w:rPr>
        <w:t>экспертизы   │завершение) │км │в т.ч.│м2│соответст-  │км │в т.ч.│м2│  (тыс. руб.)   │  кредита  │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</w:t>
      </w:r>
      <w:r>
        <w:rPr>
          <w:sz w:val="16"/>
          <w:szCs w:val="16"/>
        </w:rPr>
        <w:t>пог. м│  │вующих лет  │   │пог. м│  │                │           │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  │</w:t>
      </w:r>
      <w:r>
        <w:rPr>
          <w:sz w:val="16"/>
          <w:szCs w:val="16"/>
        </w:rPr>
        <w:t>(тыс. руб.)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2            │       3       │     4      │ 5 │  6   │7 │     8      │ 9 │  10  │11│       12       │    13     │    1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оительство,           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конструкция,           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питальный       ремонт,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монт    и    содержание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автомобильных       дорог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его  пользования   (за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сключением автомобильных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рог        федерального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начения), всего         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в т.ч.:                │               │            │   │      │  │            │   │   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Строительство, всего     │               │            │   │      │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в т.ч. по объектам:    │               │            │   │      │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</w:t>
      </w:r>
      <w:r>
        <w:rPr>
          <w:sz w:val="16"/>
          <w:szCs w:val="16"/>
        </w:rPr>
        <w:t>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</w:t>
      </w:r>
      <w:r>
        <w:rPr>
          <w:sz w:val="16"/>
          <w:szCs w:val="16"/>
        </w:rPr>
        <w:t>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│Реконструкция, всего     │               │            │   │      │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в т.ч. по объектам:    │               │            │   │      │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</w:t>
      </w:r>
      <w:r>
        <w:rPr>
          <w:sz w:val="16"/>
          <w:szCs w:val="16"/>
        </w:rPr>
        <w:t>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</w:t>
      </w:r>
      <w:r>
        <w:rPr>
          <w:sz w:val="16"/>
          <w:szCs w:val="16"/>
        </w:rPr>
        <w:t>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│Капитальный ремонт, всего│               │            │   │      │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в т.ч. по объектам:    │               │            │   │      │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</w:t>
      </w:r>
      <w:r>
        <w:rPr>
          <w:sz w:val="16"/>
          <w:szCs w:val="16"/>
        </w:rPr>
        <w:t>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│            │   │      │</w:t>
      </w:r>
      <w:r>
        <w:rPr>
          <w:sz w:val="16"/>
          <w:szCs w:val="16"/>
        </w:rPr>
        <w:t>X │            │   │   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│Ремонт, всего            │               │            │ X │  X   │  │            │ X │  X   │ 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┼────────────┼───┼──────┼──┼────────────┼───┼──────┼──┼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│Содержание, всего        │               │            │ X │  X   │  │            │ X │  X   │X │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┴───────────────┴────────────┴───┴──────┴──┴────────────┴───┴──────┴──┴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07</Characters>
  <CharactersWithSpaces>7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транспорт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строительства, мероприятий по реконструкции и капитальному ремонту автомобильных дорог общего пользования (за исключением автомобильных дорог федерального значения) и (или) мероприятий по ремонту и содержанию автомобильных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