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20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ъектов капитального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инансируемых за счет субсидии за счет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ссигнований федерального бюджета, главным распоря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редств федерального бюджета в отношении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ая служба по надзору в сфере природо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юджетам субъектов Российской Федерации на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ъектов капитального строительств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бственности субъект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становление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___________ 20__ г. N 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тыс. руб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┬───┬────┬──┬───┬──┬─────┬─────────┬────────┬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д │                          │СПБ│ГРБС│Рз│ЦСР│ВР│КОСГУ│ Единица │Мощность│  Срок  │     Объе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ВЭД│                          │   │    │Пр│   │  │     │измерения│        │ввода в │предоставляем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│   │    │  │   │  │     │         │        │</w:t>
      </w:r>
      <w:r>
        <w:rPr/>
        <w:t>действие│  субсидии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│   │    │  │   │  │     │         │        │        │   </w:t>
      </w:r>
      <w:r>
        <w:rPr/>
        <w:t>20__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┼────┼──┼───┼──┼─────┼─────────┼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2             │ 3 │ 4  │5 │ 6 │7 │  8  │    9    │   10   │   11   │      1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┼───┼────┼──┼───┼──┼─────┼─────────┼────────┼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расль: ВОДНОЕ ХОЗЯЙСТВО │   │    │  │   │  │     │         │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ОХРАНЫ ОКРУЖАЮЩЕЙ СРЕДЫ │   │    │  │   │  │     │         │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│   │    │  │   │  │     │         │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дел "Межбюджетные      │   │    │  │   │  │     │         │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рансферты"               │   │    │  │   │  │     │         │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│   │    │  │   │  │     │         │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раздел "Субсидии       │   │    │  │   │  │     │         │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юджетам субъектов        │   │    │  │   │  │     │         │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ссийской Федерации и    │   │    │  │   │  │     │         │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униципальных образований │   │    │  │   │  │     │         │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межбюджетные субсидии)"  │   │    │  │   │  │     │         │        │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┴───┴────┴──┴───┴──┴─────┴─────────┴────────┴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   Федеральная служба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          сфере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   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чная подпись) (инициалы, фамилия)   (личная 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2</Characters>
  <CharactersWithSpaces>29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капитального строительства, финансируемых за счет субсидии за счет бюджетных ассигнований федерального бюджета, главным распорядителем средств федерального бюджета в отношении которых является Федеральная служба по надзору в сфере прир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