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08 г. N 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капитального строительства, 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счет субсидий, предоставляемых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на 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ов Российской Федерации, бюджетные инве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которые осуществляются за счет средств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, или предоставля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ств бюджетов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сидий на софинансирование объектов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бственности, бюджетные инвестиции в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существляются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ных бюджетов,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55"/>
        <w:gridCol w:w="540"/>
        <w:gridCol w:w="675"/>
        <w:gridCol w:w="406"/>
        <w:gridCol w:w="540"/>
        <w:gridCol w:w="405"/>
        <w:gridCol w:w="810"/>
        <w:gridCol w:w="1080"/>
        <w:gridCol w:w="810"/>
        <w:gridCol w:w="1215"/>
        <w:gridCol w:w="1619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Б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вода в </w:t>
              <w:br/>
              <w:t>действ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е     </w:t>
              <w:br/>
              <w:t>капитальные</w:t>
              <w:br/>
              <w:t xml:space="preserve">вложения   </w:t>
              <w:br/>
              <w:t>на 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:                        </w:t>
              <w:br/>
              <w:t xml:space="preserve">Раздел "Межбюджетные            </w:t>
              <w:br/>
              <w:t xml:space="preserve">трансферты"                     </w:t>
              <w:br/>
              <w:t xml:space="preserve">Подраздел "Субсидии             </w:t>
              <w:br/>
              <w:t xml:space="preserve">бюджетам субъектов              </w:t>
              <w:br/>
              <w:t xml:space="preserve">Российской Федерации и          </w:t>
              <w:br/>
              <w:t xml:space="preserve">муниципальных"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органа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И.О. Фамилия  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апитального строительства, финансируемых за счет субсидий, предоставляемых субъектам Российской Федерации на софинансирование объектов капитального строительства государственной собственности субъектов Российской Федерации (приложение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