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с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для учет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в реестре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и содержащихся в еди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м реестре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 (памя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ории и культуры) нар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в Федераль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культурного наследия, вклю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единый государственный реестр объектов культу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ледия (памятников истории и культуры) нар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&lt;*&gt;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 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1756"/>
        <w:gridCol w:w="1349"/>
        <w:gridCol w:w="1350"/>
        <w:gridCol w:w="1621"/>
        <w:gridCol w:w="1890"/>
        <w:gridCol w:w="1483"/>
      </w:tblGrid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терри-</w:t>
              <w:br/>
              <w:t xml:space="preserve">тор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ТО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(в соответ- </w:t>
              <w:br/>
              <w:t>ствии с НПА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>(местона-</w:t>
              <w:br/>
              <w:t>хожден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ройк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  <w:br/>
              <w:t xml:space="preserve">историко-  </w:t>
              <w:br/>
              <w:t>культурного</w:t>
              <w:br/>
              <w:t xml:space="preserve">значения   </w:t>
              <w:br/>
              <w:t xml:space="preserve">&lt;**&gt;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-</w:t>
              <w:br/>
              <w:t xml:space="preserve">ный номер    </w:t>
              <w:br/>
              <w:t>объекта куль-</w:t>
              <w:br/>
              <w:t xml:space="preserve">турного нас- </w:t>
              <w:br/>
              <w:t xml:space="preserve">ледия &lt;***&gt;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(памятник,</w:t>
              <w:br/>
              <w:t>ансамбль)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 исключением достопримечательных мест и памятников архе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заполнении графы "Категория историко-культурного значения" вносятся коды "1" - объекта культурного наследия федерального значения, "2" - объекта культурного наследия регионального значения, "3" - объекта культурного значения местного (муниципального)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о утверждения Положения о едином государственном реестре объектов культурного наследия (памятников истории и культуры) народов Российской Федерации не простав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3</Characters>
  <CharactersWithSpaces>1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Федеральная служба по надзору в сфере массовых коммуникаций, связи и охраны культурного наследия~Федеральное агентство по управлению государственным имуществом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