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вышение плодородия почв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05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      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АПК субъекта                  мелиорации 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обеспеч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.И.О.              агентства по сель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5 г.              "__" 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ов культуртехнических работ на земл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грязненных вследствие Чернобыльской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ФГУ "___________________________" на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810"/>
        <w:gridCol w:w="1079"/>
        <w:gridCol w:w="1216"/>
        <w:gridCol w:w="945"/>
        <w:gridCol w:w="945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бъектов </w:t>
              <w:br/>
              <w:t xml:space="preserve">(район,  </w:t>
              <w:br/>
              <w:t xml:space="preserve">хозяйст- </w:t>
              <w:br/>
              <w:t xml:space="preserve">во)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>и год</w:t>
              <w:br/>
              <w:t>нача-</w:t>
              <w:br/>
              <w:t xml:space="preserve">ла   </w:t>
              <w:br/>
              <w:t>работ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  <w:br/>
              <w:t>и год</w:t>
              <w:br/>
              <w:t>окон-</w:t>
              <w:br/>
              <w:t>чания</w:t>
              <w:br/>
              <w:t>рабо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-</w:t>
              <w:br/>
              <w:t xml:space="preserve">ная    </w:t>
              <w:br/>
              <w:t xml:space="preserve">мощ-   </w:t>
              <w:br/>
              <w:t xml:space="preserve">ность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метная </w:t>
              <w:br/>
              <w:t xml:space="preserve">стоимость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</w:t>
              <w:br/>
              <w:t>2001 г.,</w:t>
              <w:b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- </w:t>
              <w:br/>
              <w:t xml:space="preserve">кущих </w:t>
              <w:br/>
              <w:t>ценах,</w:t>
              <w:br/>
              <w:t xml:space="preserve">тыс.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- </w:t>
              <w:br/>
              <w:t xml:space="preserve">тур-  </w:t>
              <w:br/>
              <w:t>техни-</w:t>
              <w:br/>
              <w:t>ческие</w:t>
              <w:br/>
              <w:t>рабо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</w:t>
              <w:br/>
              <w:t>вест-</w:t>
              <w:br/>
              <w:t>кова-</w:t>
              <w:br/>
              <w:t xml:space="preserve">ни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с- </w:t>
              <w:br/>
              <w:t>фори-</w:t>
              <w:br/>
              <w:t>тов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ФГУ "__________________________"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05 г.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культуртехнических работ на землях, загрязненных вследствие Чернобыльской катастроф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