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учета бюджетных обязательст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остановления санкционирования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обязательств бюджетного учре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Распоряжения Министерства финансов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06.2008 N 71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ОВ НА ПРОВЕДЕНИЕ КАПИТАЛЬНОГО РЕМОНТА В 200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809"/>
        <w:gridCol w:w="1890"/>
        <w:gridCol w:w="1351"/>
        <w:gridCol w:w="1485"/>
        <w:gridCol w:w="134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лучателя   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объекта рабо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бо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  </w:t>
              <w:br/>
              <w:t>проведения</w:t>
              <w:br/>
              <w:t xml:space="preserve">работ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,   </w:t>
              <w:br/>
              <w:t>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8</Characters>
  <CharactersWithSpaces>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финансов Московской област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Московской области на проведение капитального ремонта в текущем финансовом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