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 ПРОВЕДЕНИЕ КАПИТАЛЬНОГО РЕМОНТА В 20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809"/>
        <w:gridCol w:w="1890"/>
        <w:gridCol w:w="1621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учател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  <w:br/>
              <w:t xml:space="preserve">работ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, 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а проведение капитального ремонта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