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й финанс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, исполняющи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убны,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А ПРОВЕДЕНИЕ КАПИТАЛЬНОГО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___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539"/>
        <w:gridCol w:w="1890"/>
        <w:gridCol w:w="1756"/>
        <w:gridCol w:w="1485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ъекта работ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проведения</w:t>
              <w:br/>
              <w:t xml:space="preserve">работ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, 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0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на проведение капитального ремонта для подтверждения денежных обязательств, подлежащих исполнению за счет средств бюджета г. Дуб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