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вышение плодородия почв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05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Управления мелио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хнического обеспеч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гентства по сельск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ов на проведение ремон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жхозяйственных оросительных и осушитель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тдельно расположенных ГТС на 2005 год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бюджета по ФГУ "Управление 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945"/>
        <w:gridCol w:w="1081"/>
        <w:gridCol w:w="1080"/>
        <w:gridCol w:w="1079"/>
        <w:gridCol w:w="1215"/>
        <w:gridCol w:w="94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ов</w:t>
              <w:br/>
              <w:t xml:space="preserve">феде-   </w:t>
              <w:br/>
              <w:t xml:space="preserve">ральной </w:t>
              <w:br/>
              <w:t xml:space="preserve">собст-  </w:t>
              <w:br/>
              <w:t>венности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</w:t>
              <w:br/>
              <w:t xml:space="preserve">стоимость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прове- </w:t>
              <w:br/>
              <w:t xml:space="preserve">дения  </w:t>
              <w:br/>
              <w:t xml:space="preserve">работ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</w:t>
              <w:br/>
              <w:t xml:space="preserve">стоимость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 на</w:t>
              <w:br/>
              <w:t>2005 год</w:t>
              <w:br/>
              <w:t xml:space="preserve">в тек. </w:t>
              <w:br/>
              <w:t xml:space="preserve">цен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и</w:t>
              <w:br/>
              <w:t>объемы</w:t>
              <w:br/>
              <w:t xml:space="preserve">работ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-</w:t>
              <w:br/>
              <w:t xml:space="preserve">чальная </w:t>
              <w:br/>
              <w:t>на ____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>на ___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>2001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ущих</w:t>
              <w:br/>
              <w:t xml:space="preserve">ценах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ГУ "Управление _________________________"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а проведение ремонтных работ межхозяйственных оросительных и осушительных систем и отдельно расположенных ГТС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