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дажи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755"/>
        <w:gridCol w:w="1351"/>
        <w:gridCol w:w="1214"/>
        <w:gridCol w:w="2025"/>
        <w:gridCol w:w="2026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объек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,  </w:t>
              <w:br/>
              <w:t xml:space="preserve">местонахож- </w:t>
              <w:br/>
              <w:t xml:space="preserve">дение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(балансовая) </w:t>
              <w:br/>
              <w:t xml:space="preserve">стоимость,  </w:t>
              <w:br/>
              <w:t xml:space="preserve">тыс. руб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физический  </w:t>
              <w:br/>
              <w:t xml:space="preserve">износ, тыс. </w:t>
              <w:br/>
              <w:t>руб. / процен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балансовая</w:t>
              <w:br/>
              <w:t>стоимость,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полнении данной таблицы по каждой позиции 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ачестве   приложения   заполняются   данные   по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м имущества (объ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бщая площад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этажност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материал сте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год постройк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ведения  о  проведенных  капитальных  ремонтах  и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неотделимых улучшений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оцент износ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редняя высота помещен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горячее водоснабжени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одопровод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канализац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опле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ные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движимости (высвобождаемого военного имущества), предназначенных для продажи (приложение к порядку продажи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