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лансодержател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состоянию на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4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19"/>
        <w:gridCol w:w="1754"/>
        <w:gridCol w:w="1486"/>
        <w:gridCol w:w="1891"/>
        <w:gridCol w:w="2565"/>
        <w:gridCol w:w="1619"/>
        <w:gridCol w:w="1891"/>
        <w:gridCol w:w="1620"/>
        <w:gridCol w:w="1485"/>
        <w:gridCol w:w="1754"/>
        <w:gridCol w:w="2025"/>
        <w:gridCol w:w="1620"/>
        <w:gridCol w:w="2025"/>
        <w:gridCol w:w="201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  <w:br/>
              <w:t xml:space="preserve">(РНМИ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(бухг.     </w:t>
              <w:br/>
              <w:t xml:space="preserve">учет)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>недвижимост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 </w:t>
              <w:br/>
              <w:t xml:space="preserve">основания    </w:t>
              <w:br/>
              <w:t xml:space="preserve">права        </w:t>
              <w:br/>
              <w:t>муниципальной</w:t>
              <w:br/>
              <w:t>собственности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   </w:t>
              <w:br/>
              <w:t>(восстановительная</w:t>
              <w:br/>
              <w:t xml:space="preserve">стоимость         </w:t>
              <w:br/>
              <w:t xml:space="preserve">(с учетом         </w:t>
              <w:br/>
              <w:t xml:space="preserve">переоценки        </w:t>
              <w:br/>
              <w:t xml:space="preserve">на _________)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объекта    </w:t>
              <w:br/>
              <w:t xml:space="preserve">(дата      </w:t>
              <w:br/>
              <w:t xml:space="preserve">и номер    </w:t>
              <w:br/>
              <w:t xml:space="preserve">паспорта   </w:t>
              <w:br/>
              <w:t xml:space="preserve">БТИ)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(кв. м),     </w:t>
              <w:br/>
              <w:t>протяженность</w:t>
              <w:br/>
              <w:t xml:space="preserve">(п.м),       </w:t>
              <w:br/>
              <w:t xml:space="preserve">емкость      </w:t>
              <w:br/>
              <w:t xml:space="preserve">(куб. м),    </w:t>
              <w:br/>
              <w:t xml:space="preserve">высота (м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застройки </w:t>
              <w:br/>
              <w:t>земельного</w:t>
              <w:br/>
              <w:t xml:space="preserve">участк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уемая</w:t>
              <w:br/>
              <w:t xml:space="preserve">площадь       </w:t>
              <w:br/>
              <w:t xml:space="preserve">(кв. м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любого вида</w:t>
              <w:br/>
              <w:t>обременения</w:t>
              <w:br/>
              <w:t xml:space="preserve">(да или    </w:t>
              <w:br/>
              <w:t xml:space="preserve">нет)       </w:t>
            </w:r>
          </w:p>
        </w:tc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видетельства           </w:t>
              <w:br/>
              <w:t>о государственной регистрации</w:t>
              <w:br/>
              <w:t xml:space="preserve">права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венного</w:t>
              <w:br/>
              <w:t xml:space="preserve">ведения       </w:t>
              <w:br/>
              <w:t xml:space="preserve">(оперативного </w:t>
              <w:br/>
              <w:t xml:space="preserve">управления)  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сть </w:t>
              <w:br/>
              <w:t>муниципального</w:t>
              <w:br/>
              <w:t xml:space="preserve">район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движимости, находящихся в собственности муниципального образования «Мытищинский муниципальный район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