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6 N 37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сти по _______ 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541"/>
        <w:gridCol w:w="1079"/>
        <w:gridCol w:w="945"/>
        <w:gridCol w:w="1351"/>
        <w:gridCol w:w="809"/>
        <w:gridCol w:w="1621"/>
        <w:gridCol w:w="1079"/>
        <w:gridCol w:w="676"/>
        <w:gridCol w:w="1079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бъекта</w:t>
              <w:br/>
              <w:t>недвижимос-</w:t>
              <w:br/>
              <w:t>ти (произв.</w:t>
              <w:br/>
              <w:t xml:space="preserve">комплекс,  </w:t>
              <w:br/>
              <w:t>объект соц-</w:t>
              <w:br/>
              <w:t xml:space="preserve">культбыта  </w:t>
              <w:br/>
              <w:t xml:space="preserve">&lt;*&gt;, неза- </w:t>
              <w:br/>
              <w:t xml:space="preserve">вершенное  </w:t>
              <w:br/>
              <w:t>строительс-</w:t>
              <w:br/>
              <w:t xml:space="preserve">тво, иное) </w:t>
            </w:r>
          </w:p>
        </w:tc>
        <w:tc>
          <w:tcPr>
            <w:tcW w:w="8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бъекте недвижимости по состоянию на ___ год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зе-    </w:t>
              <w:br/>
              <w:t xml:space="preserve">мельн. </w:t>
              <w:br/>
              <w:t>участка</w:t>
              <w:br/>
              <w:t xml:space="preserve">под    </w:t>
              <w:br/>
              <w:t xml:space="preserve">объек- </w:t>
              <w:br/>
              <w:t xml:space="preserve">том    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рава  </w:t>
              <w:br/>
              <w:t>на зем.</w:t>
              <w:br/>
              <w:t>участок</w:t>
              <w:br/>
              <w:t>(N, да-</w:t>
              <w:br/>
              <w:t xml:space="preserve">та ре- </w:t>
              <w:br/>
              <w:t>гистр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ре- </w:t>
              <w:br/>
              <w:t xml:space="preserve">гистрации </w:t>
              <w:br/>
              <w:t xml:space="preserve">в Едином  </w:t>
              <w:br/>
              <w:t xml:space="preserve">госуд.    </w:t>
              <w:br/>
              <w:t xml:space="preserve">реестре   </w:t>
              <w:br/>
              <w:t xml:space="preserve">прав на   </w:t>
              <w:br/>
              <w:t>недвижимое</w:t>
              <w:br/>
              <w:t xml:space="preserve">имущество </w:t>
              <w:br/>
              <w:t xml:space="preserve">и сделок  </w:t>
              <w:br/>
              <w:t xml:space="preserve">с ним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нахож- </w:t>
              <w:br/>
              <w:t xml:space="preserve">дения  </w:t>
              <w:br/>
              <w:t>объекта</w:t>
              <w:br/>
              <w:t xml:space="preserve">у      </w:t>
              <w:br/>
              <w:t>юридич.</w:t>
              <w:br/>
              <w:t xml:space="preserve">лиц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>мость/</w:t>
              <w:br/>
              <w:t xml:space="preserve">оста- </w:t>
              <w:br/>
              <w:t>точная</w:t>
              <w:br/>
              <w:t xml:space="preserve">стои- </w:t>
              <w:br/>
              <w:t xml:space="preserve">мость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объекта  </w:t>
              <w:br/>
              <w:t xml:space="preserve">недвижи- </w:t>
              <w:br/>
              <w:t xml:space="preserve">мости    </w:t>
              <w:br/>
              <w:t xml:space="preserve">(дата и  </w:t>
              <w:br/>
              <w:t xml:space="preserve">номер    </w:t>
              <w:br/>
              <w:t xml:space="preserve">паспорта </w:t>
              <w:br/>
              <w:t xml:space="preserve">БТИ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этаж-</w:t>
              <w:br/>
              <w:t>ность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я (тыс. руб)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. аренд-</w:t>
              <w:br/>
              <w:t xml:space="preserve">ная плата  </w:t>
              <w:br/>
              <w:t xml:space="preserve">в федер.   </w:t>
              <w:br/>
              <w:t xml:space="preserve">бюджет/    </w:t>
              <w:br/>
              <w:t>перечислено</w:t>
              <w:br/>
              <w:t xml:space="preserve">в фед.     </w:t>
              <w:br/>
              <w:t xml:space="preserve">бюджет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залога/</w:t>
              <w:br/>
              <w:t xml:space="preserve">дата   </w:t>
              <w:br/>
              <w:t>оконча-</w:t>
              <w:br/>
              <w:t xml:space="preserve">ния    </w:t>
              <w:br/>
              <w:t xml:space="preserve">залог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бъекта социально-культурного и коммунально-бытового назначения приводится в соответствии с Указом Президента Российской Федерации от 10.01.93 N 8 и Положением, утвержденным Постановлением Правительства Российской Федерации от 07.03.95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(подпись) Ф.И.О.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(подпись) Ф.И.О.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агентство лесного хозяйства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недвижимости организации, подведомственной Рослесхо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