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лансодерж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состоянию на 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891"/>
        <w:gridCol w:w="1485"/>
        <w:gridCol w:w="3103"/>
        <w:gridCol w:w="1621"/>
        <w:gridCol w:w="1891"/>
        <w:gridCol w:w="2025"/>
        <w:gridCol w:w="2699"/>
        <w:gridCol w:w="2159"/>
        <w:gridCol w:w="1756"/>
        <w:gridCol w:w="1892"/>
        <w:gridCol w:w="1888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  <w:br/>
              <w:t>недвижимости/</w:t>
              <w:br/>
              <w:t>особый статус</w:t>
              <w:br/>
              <w:t xml:space="preserve">(да или нет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</w:r>
          </w:p>
        </w:tc>
        <w:tc>
          <w:tcPr>
            <w:tcW w:w="3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хождения  </w:t>
              <w:br/>
              <w:t xml:space="preserve">объекта у юр. лица    </w:t>
              <w:br/>
              <w:t xml:space="preserve">(правоустанавливающий </w:t>
              <w:br/>
              <w:t>документ, дата, номер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/ </w:t>
              <w:br/>
              <w:t xml:space="preserve">остаточная </w:t>
              <w:br/>
              <w:t xml:space="preserve">балансовая </w:t>
              <w:br/>
              <w:t xml:space="preserve">стоимость  </w:t>
              <w:br/>
              <w:t xml:space="preserve">объекта    </w:t>
              <w:br/>
              <w:t>(тыс. руб.)</w:t>
              <w:br/>
              <w:t xml:space="preserve">&lt;*&gt;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номер   </w:t>
              <w:br/>
              <w:t xml:space="preserve">объекта/дата </w:t>
              <w:br/>
              <w:t xml:space="preserve">и номер      </w:t>
              <w:br/>
              <w:t xml:space="preserve">паспорта БТ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</w:t>
              <w:br/>
              <w:t xml:space="preserve">(кв. м)/      </w:t>
              <w:br/>
              <w:t xml:space="preserve">протяженность </w:t>
              <w:br/>
              <w:t xml:space="preserve">(км)/емкость  </w:t>
              <w:br/>
              <w:t xml:space="preserve">(куб. м)/     </w:t>
              <w:br/>
              <w:t xml:space="preserve">высота (м)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астройки  </w:t>
              <w:br/>
              <w:t xml:space="preserve">(кв. м)/           </w:t>
              <w:br/>
              <w:t xml:space="preserve">кадастровый        </w:t>
              <w:br/>
              <w:t xml:space="preserve">(условный) номер   </w:t>
              <w:br/>
              <w:t>земельного участка/</w:t>
              <w:br/>
              <w:t xml:space="preserve">площадь (га)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этажей/ </w:t>
              <w:br/>
              <w:t xml:space="preserve">год ввода      </w:t>
              <w:br/>
              <w:t>в эксплуатацию/</w:t>
              <w:br/>
              <w:t xml:space="preserve">неиспользуемая </w:t>
              <w:br/>
              <w:t>площадь (кв. м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любого вида </w:t>
              <w:br/>
              <w:t xml:space="preserve">обременения </w:t>
              <w:br/>
              <w:t>(да или нет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видетельства о гос.  </w:t>
              <w:br/>
              <w:t xml:space="preserve">регистрации права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. ведения </w:t>
              <w:br/>
              <w:t>(оперативного</w:t>
              <w:br/>
              <w:t xml:space="preserve">управления)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сть</w:t>
              <w:br/>
              <w:t xml:space="preserve">Московской   </w:t>
              <w:br/>
              <w:t xml:space="preserve">области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М.П.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ъектов, находящихся за пределами Российской Федерации, дополнительно в скобках указываются данные в валюте страны местонахожд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объектов, находящихся в общей собственности Московской области и иных субъектов гражданских прав, дополнительно в скобках указывается доля в пр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едвижимости Московской области, находящихся в оперативном управлении государствен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