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налоговой служб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7 N ВЕ-6-17/56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завершенного строительства, находящихся в в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едеральный орган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080"/>
        <w:gridCol w:w="1079"/>
        <w:gridCol w:w="1080"/>
        <w:gridCol w:w="1755"/>
        <w:gridCol w:w="1350"/>
        <w:gridCol w:w="1215"/>
        <w:gridCol w:w="946"/>
        <w:gridCol w:w="1078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- </w:t>
              <w:br/>
              <w:t>заказчик</w:t>
              <w:br/>
              <w:t xml:space="preserve">строи-  </w:t>
              <w:br/>
              <w:t>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ргани- </w:t>
              <w:br/>
              <w:t xml:space="preserve">зации - </w:t>
              <w:br/>
              <w:t>заказчи-</w:t>
              <w:br/>
              <w:t>ка стро-</w:t>
              <w:br/>
              <w:t xml:space="preserve">итель-  </w:t>
              <w:br/>
              <w:t xml:space="preserve">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завер- </w:t>
              <w:br/>
              <w:t xml:space="preserve">шения  </w:t>
              <w:br/>
              <w:t xml:space="preserve">строи- </w:t>
              <w:br/>
              <w:t>тельст-</w:t>
              <w:br/>
              <w:t xml:space="preserve">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ви-</w:t>
              <w:br/>
              <w:t>детельства о</w:t>
              <w:br/>
              <w:t xml:space="preserve">регистрации </w:t>
              <w:br/>
              <w:t>права собст-</w:t>
              <w:br/>
              <w:t xml:space="preserve">венности    </w:t>
              <w:br/>
              <w:t xml:space="preserve">Российской  </w:t>
              <w:br/>
              <w:t xml:space="preserve">Федерации   </w:t>
              <w:br/>
              <w:t xml:space="preserve">или вещного </w:t>
              <w:br/>
              <w:t xml:space="preserve">права       </w:t>
              <w:br/>
              <w:t xml:space="preserve">заказчика   </w:t>
              <w:br/>
              <w:t>строительст-</w:t>
              <w:br/>
              <w:t>ва на объе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докумен- </w:t>
              <w:br/>
              <w:t xml:space="preserve">тов о    </w:t>
              <w:br/>
              <w:t>постанов-</w:t>
              <w:br/>
              <w:t>ке объек-</w:t>
              <w:br/>
              <w:t>та на го-</w:t>
              <w:br/>
              <w:t xml:space="preserve">сударст- </w:t>
              <w:br/>
              <w:t xml:space="preserve">венный   </w:t>
              <w:br/>
              <w:t>техничес-</w:t>
              <w:br/>
              <w:t xml:space="preserve">кий уч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правоус-</w:t>
              <w:br/>
              <w:t>танавли-</w:t>
              <w:br/>
              <w:t xml:space="preserve">вающих  </w:t>
              <w:br/>
              <w:t>докумен-</w:t>
              <w:br/>
              <w:t xml:space="preserve">тов на  </w:t>
              <w:b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 xml:space="preserve">ПСД,  </w:t>
              <w:br/>
              <w:t>разре-</w:t>
              <w:br/>
              <w:t xml:space="preserve">шения </w:t>
              <w:br/>
              <w:t xml:space="preserve">на    </w:t>
              <w:br/>
              <w:t>строи-</w:t>
              <w:br/>
              <w:t>тельс-</w:t>
              <w:br/>
              <w:t xml:space="preserve">тво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е  </w:t>
              <w:br/>
              <w:t xml:space="preserve">ФОИВ о </w:t>
              <w:br/>
              <w:t>способе</w:t>
              <w:br/>
              <w:t xml:space="preserve">распо- </w:t>
              <w:br/>
              <w:t>ряжения</w:t>
              <w:br/>
              <w:t xml:space="preserve">объек- </w:t>
              <w:br/>
              <w:t xml:space="preserve">том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ая налоговая служба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завершенного строительства, находящихся в введении федерального органа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