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оценки в составе вида разрешенного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 (указывается один из подпунктов 1.2.1 - 1.2.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ческих указаний) в составе земель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ских, сельских)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4"/>
        <w:gridCol w:w="1890"/>
        <w:gridCol w:w="1620"/>
        <w:gridCol w:w="1350"/>
        <w:gridCol w:w="1485"/>
        <w:gridCol w:w="1350"/>
        <w:gridCol w:w="1485"/>
        <w:gridCol w:w="676"/>
        <w:gridCol w:w="1349"/>
        <w:gridCol w:w="1484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    </w:t>
              <w:br/>
              <w:t xml:space="preserve">(городского  </w:t>
              <w:br/>
              <w:t xml:space="preserve">округа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селенного </w:t>
              <w:br/>
              <w:t xml:space="preserve">пунк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</w:t>
              <w:br/>
              <w:t>стоимости</w:t>
              <w:b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информации</w:t>
              <w:br/>
              <w:t xml:space="preserve">для    </w:t>
              <w:br/>
              <w:t xml:space="preserve">фактора 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</w:t>
              <w:br/>
              <w:t>стоимости</w:t>
              <w:b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информации</w:t>
              <w:br/>
              <w:t xml:space="preserve">для    </w:t>
              <w:br/>
              <w:t xml:space="preserve">фактора 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</w:t>
              <w:br/>
              <w:t>стоимости</w:t>
              <w:br/>
              <w:t xml:space="preserve">n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информации</w:t>
              <w:br/>
              <w:t xml:space="preserve">для    </w:t>
              <w:br/>
              <w:t xml:space="preserve">фактора n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+ 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и информации о значениях факторов сто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215"/>
        <w:gridCol w:w="1351"/>
        <w:gridCol w:w="1485"/>
        <w:gridCol w:w="1484"/>
        <w:gridCol w:w="1620"/>
        <w:gridCol w:w="1081"/>
        <w:gridCol w:w="1485"/>
        <w:gridCol w:w="1350"/>
        <w:gridCol w:w="1889"/>
        <w:gridCol w:w="1890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муници-  </w:t>
              <w:br/>
              <w:t xml:space="preserve">пального </w:t>
              <w:br/>
              <w:t xml:space="preserve">района   </w:t>
              <w:br/>
              <w:t xml:space="preserve">(город-  </w:t>
              <w:br/>
              <w:t xml:space="preserve">ского    </w:t>
              <w:br/>
              <w:t xml:space="preserve">округа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населен-</w:t>
              <w:br/>
              <w:t xml:space="preserve">ного    </w:t>
              <w:br/>
              <w:t xml:space="preserve">пун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ида    </w:t>
              <w:br/>
              <w:t xml:space="preserve">разре-  </w:t>
              <w:br/>
              <w:t xml:space="preserve">шенного 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фактора  </w:t>
              <w:br/>
              <w:t>стоим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ис- </w:t>
              <w:br/>
              <w:t xml:space="preserve">точника   </w:t>
              <w:br/>
              <w:t>информации</w:t>
              <w:br/>
              <w:t xml:space="preserve">о значе-  </w:t>
              <w:br/>
              <w:t xml:space="preserve">ниях ФС   </w:t>
              <w:br/>
              <w:t xml:space="preserve">&lt;1&gt;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- </w:t>
              <w:br/>
              <w:t xml:space="preserve">равления  </w:t>
              <w:br/>
              <w:t xml:space="preserve">запроса о </w:t>
              <w:br/>
              <w:t xml:space="preserve">предос-   </w:t>
              <w:br/>
              <w:t xml:space="preserve">тавлении  </w:t>
              <w:br/>
              <w:t xml:space="preserve">исходной  </w:t>
              <w:br/>
              <w:t>информации</w:t>
              <w:br/>
              <w:t xml:space="preserve">о значе-  </w:t>
              <w:br/>
              <w:t xml:space="preserve">ниях Ф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- </w:t>
              <w:br/>
              <w:t xml:space="preserve">нения зап- </w:t>
              <w:br/>
              <w:t>роса о пре-</w:t>
              <w:br/>
              <w:t>доставлении</w:t>
              <w:br/>
              <w:t xml:space="preserve">исходной   </w:t>
              <w:br/>
              <w:t xml:space="preserve">информации </w:t>
              <w:br/>
              <w:t>о значениях</w:t>
              <w:br/>
              <w:t xml:space="preserve">ФС (адрес  </w:t>
              <w:br/>
              <w:t>с точностью</w:t>
              <w:br/>
              <w:t xml:space="preserve">до номера  </w:t>
              <w:br/>
              <w:t xml:space="preserve">комнаты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-</w:t>
              <w:br/>
              <w:t>ния ис-</w:t>
              <w:br/>
              <w:t xml:space="preserve">ходной </w:t>
              <w:br/>
              <w:t xml:space="preserve">инфор- </w:t>
              <w:br/>
              <w:t>мации о</w:t>
              <w:br/>
              <w:t xml:space="preserve">значе- </w:t>
              <w:br/>
              <w:t>ниях Ф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 xml:space="preserve">предос-   </w:t>
              <w:br/>
              <w:t xml:space="preserve">тавление  </w:t>
              <w:br/>
              <w:t xml:space="preserve">исходной  </w:t>
              <w:br/>
              <w:t>информации</w:t>
              <w:br/>
              <w:t xml:space="preserve">(ФИО,   </w:t>
              <w:br/>
              <w:t>должнос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телефона </w:t>
              <w:br/>
              <w:t xml:space="preserve">ответст- </w:t>
              <w:br/>
              <w:t>венного с</w:t>
              <w:br/>
              <w:t>указанием</w:t>
              <w:br/>
              <w:t xml:space="preserve">кода го- </w:t>
              <w:br/>
              <w:t xml:space="preserve">род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-   </w:t>
              <w:br/>
              <w:t xml:space="preserve">нения предс- </w:t>
              <w:br/>
              <w:t xml:space="preserve">тавленного   </w:t>
              <w:br/>
              <w:t xml:space="preserve">документа    </w:t>
              <w:br/>
              <w:t xml:space="preserve">(бумажного,  </w:t>
              <w:br/>
              <w:t xml:space="preserve">CD, DVD дис- </w:t>
              <w:br/>
              <w:t xml:space="preserve">ка), содер-  </w:t>
              <w:br/>
              <w:t>жащего исход-</w:t>
              <w:br/>
              <w:t xml:space="preserve">ную информа- </w:t>
              <w:br/>
              <w:t xml:space="preserve">цию о значе- </w:t>
              <w:br/>
              <w:t xml:space="preserve">ниях ФС (ад- </w:t>
              <w:br/>
              <w:t xml:space="preserve">рес с точ-   </w:t>
              <w:br/>
              <w:t>ностью до но-</w:t>
              <w:br/>
              <w:t>мера комна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нформации о </w:t>
              <w:br/>
              <w:t xml:space="preserve">значениях  </w:t>
              <w:br/>
              <w:t xml:space="preserve">ФС,     </w:t>
              <w:br/>
              <w:t xml:space="preserve">загружаемый </w:t>
              <w:br/>
              <w:t xml:space="preserve">в СПО    </w:t>
              <w:br/>
              <w:t xml:space="preserve">(семантика, </w:t>
              <w:br/>
              <w:t xml:space="preserve">графика,   </w:t>
              <w:br/>
              <w:t xml:space="preserve">семантика + </w:t>
              <w:br/>
              <w:t xml:space="preserve">графика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..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..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..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код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енных факторов стоимости, группа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620"/>
        <w:gridCol w:w="351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актора   </w:t>
              <w:br/>
              <w:t xml:space="preserve">стоимос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фактора  </w:t>
              <w:br/>
              <w:t xml:space="preserve">стоимости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дированное значение </w:t>
              <w:br/>
              <w:t xml:space="preserve">фактора стоим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групп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ного использования ___ &lt;2&gt; в составе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ских/сельских)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1349"/>
        <w:gridCol w:w="1891"/>
        <w:gridCol w:w="2565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групп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актора   </w:t>
              <w:br/>
              <w:t xml:space="preserve">стоимости,  </w:t>
              <w:br/>
              <w:t xml:space="preserve">по которому </w:t>
              <w:br/>
              <w:t xml:space="preserve">производится </w:t>
              <w:br/>
              <w:t xml:space="preserve">группиров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или </w:t>
              <w:br/>
              <w:t xml:space="preserve">диапазон   </w:t>
              <w:br/>
              <w:t xml:space="preserve">значений   </w:t>
              <w:br/>
              <w:t xml:space="preserve">фактора   </w:t>
              <w:br/>
              <w:t xml:space="preserve">стоимост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дированное  </w:t>
              <w:br/>
              <w:t xml:space="preserve">значение или   </w:t>
              <w:br/>
              <w:t xml:space="preserve">диапазон значений </w:t>
              <w:br/>
              <w:t xml:space="preserve">фактора стоим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точники информации доказательственного значения - органы местного самоуправления, федеральные органы исполнительной власти, прочие  организации,  источники  информации, находящиеся в открытом доступе,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дин из видов разрешенного использования, указанных в пп. 1.2.1 - 1.2.10 Методических указ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3</Characters>
  <CharactersWithSpaces>3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оценки в составе вида разрешенного использования в составе земель городских/сельских населенны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