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ПК субъекта                    экономики и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целе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.И.О.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5 г.                    "__" 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по агрохимической мели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звесткование, фосфоритование) почв в 2005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945"/>
        <w:gridCol w:w="676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ов</w:t>
              <w:br/>
              <w:t xml:space="preserve">(район, </w:t>
              <w:br/>
              <w:t>хозяйст-</w:t>
              <w:br/>
              <w:t xml:space="preserve">во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запла-</w:t>
              <w:br/>
              <w:t xml:space="preserve">ниро- </w:t>
              <w:br/>
              <w:t>ванных</w:t>
              <w:br/>
              <w:t>работ,</w:t>
              <w:br/>
              <w:t xml:space="preserve">г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 xml:space="preserve">из-   </w:t>
              <w:br/>
              <w:t xml:space="preserve">вест- </w:t>
              <w:br/>
              <w:t xml:space="preserve">ковых </w:t>
              <w:br/>
              <w:t xml:space="preserve">мате- </w:t>
              <w:br/>
              <w:t>риалов</w:t>
              <w:br/>
              <w:t>(тонн,</w:t>
              <w:br/>
              <w:t xml:space="preserve">физ.  </w:t>
              <w:br/>
              <w:t xml:space="preserve">вес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>буется</w:t>
              <w:br/>
              <w:t xml:space="preserve">фос-  </w:t>
              <w:br/>
              <w:t>форных</w:t>
              <w:br/>
              <w:t xml:space="preserve">удоб- </w:t>
              <w:br/>
              <w:t xml:space="preserve">рений </w:t>
              <w:br/>
              <w:t>(тонн,</w:t>
              <w:br/>
              <w:t xml:space="preserve">физ.  </w:t>
              <w:br/>
              <w:t xml:space="preserve">вес)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тыс.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бре-</w:t>
              <w:br/>
              <w:t>тение</w:t>
              <w:br/>
              <w:t xml:space="preserve">из-  </w:t>
              <w:br/>
              <w:t>вест-</w:t>
              <w:br/>
              <w:t>ковых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бре-</w:t>
              <w:br/>
              <w:t>тение</w:t>
              <w:br/>
              <w:t xml:space="preserve">фос- </w:t>
              <w:br/>
              <w:t xml:space="preserve">фор- </w:t>
              <w:br/>
              <w:t xml:space="preserve">ных  </w:t>
              <w:br/>
              <w:t>удоб-</w:t>
              <w:br/>
              <w:t>р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озка</w:t>
              <w:br/>
              <w:t xml:space="preserve">и    </w:t>
              <w:br/>
              <w:t xml:space="preserve">вне- </w:t>
              <w:br/>
              <w:t>сение</w:t>
              <w:br/>
              <w:t xml:space="preserve">из-  </w:t>
              <w:br/>
              <w:t>вест-</w:t>
              <w:br/>
              <w:t>ковых</w:t>
              <w:br/>
              <w:t>мате-</w:t>
              <w:br/>
              <w:t xml:space="preserve">риа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озка</w:t>
              <w:br/>
              <w:t xml:space="preserve">и    </w:t>
              <w:br/>
              <w:t xml:space="preserve">вне- </w:t>
              <w:br/>
              <w:t>сение</w:t>
              <w:br/>
              <w:t xml:space="preserve">фос- </w:t>
              <w:br/>
              <w:t xml:space="preserve">фор- </w:t>
              <w:br/>
              <w:t xml:space="preserve">ных  </w:t>
              <w:br/>
              <w:t>удоб-</w:t>
              <w:br/>
              <w:t>ре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ра-  </w:t>
              <w:br/>
              <w:t>ботка</w:t>
              <w:br/>
              <w:t>прое-</w:t>
              <w:br/>
              <w:t>ктно-</w:t>
              <w:br/>
              <w:t>смет-</w:t>
              <w:br/>
              <w:t xml:space="preserve">ной  </w:t>
              <w:br/>
              <w:t>доку-</w:t>
              <w:br/>
              <w:t xml:space="preserve">мен- </w:t>
              <w:br/>
              <w:t>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"_______________________"   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агрохимической мелиорации (известкование, фосфоритование) поч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