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мероприятий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целевой програм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вышение плодородия почв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2 - 2005 год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5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чальник Управления мелио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хнического обеспечени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гентства по сельскому хозя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"__" _______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ъектов по рыбохозяйственной мелио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2005 год за счет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ФГУ "Управление _____________________________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19"/>
        <w:gridCol w:w="1081"/>
        <w:gridCol w:w="1349"/>
        <w:gridCol w:w="1351"/>
        <w:gridCol w:w="810"/>
        <w:gridCol w:w="809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ов  </w:t>
              <w:br/>
              <w:t xml:space="preserve">(место   </w:t>
              <w:br/>
              <w:t xml:space="preserve">нахождения)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 xml:space="preserve">проведения </w:t>
              <w:br/>
              <w:t xml:space="preserve">работ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тная стоимость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на </w:t>
              <w:br/>
              <w:t xml:space="preserve">2005 год </w:t>
              <w:br/>
              <w:t>в текущих</w:t>
              <w:br/>
              <w:t xml:space="preserve">ценах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</w:t>
              <w:br/>
              <w:t>работ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>работ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ценах</w:t>
              <w:br/>
              <w:t>2001 г.</w:t>
              <w:br/>
              <w:t xml:space="preserve">(базо- </w:t>
              <w:br/>
              <w:t xml:space="preserve">вых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екущих</w:t>
              <w:br/>
              <w:t xml:space="preserve">ценах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ФГУ "Управление _________________"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5</Characters>
  <CharactersWithSpaces>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ъектов по рыбохозяйственной мелиорации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