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ов по Рз 04, ПР 06, ЦС 1007200 "Федеральная цел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грамма социально-экономического развития Чече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спублики на 2008 - 2011 г.", ВР 003 "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и", КОСГУ 310, 226 на 2011 г. и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619"/>
        <w:gridCol w:w="1082"/>
        <w:gridCol w:w="809"/>
        <w:gridCol w:w="1079"/>
        <w:gridCol w:w="945"/>
        <w:gridCol w:w="675"/>
        <w:gridCol w:w="810"/>
        <w:gridCol w:w="946"/>
        <w:gridCol w:w="945"/>
        <w:gridCol w:w="1079"/>
        <w:gridCol w:w="1081"/>
        <w:gridCol w:w="810"/>
        <w:gridCol w:w="944"/>
        <w:gridCol w:w="1216"/>
        <w:gridCol w:w="1214"/>
        <w:gridCol w:w="810"/>
        <w:gridCol w:w="809"/>
        <w:gridCol w:w="813"/>
        <w:gridCol w:w="809"/>
        <w:gridCol w:w="810"/>
        <w:gridCol w:w="810"/>
        <w:gridCol w:w="810"/>
        <w:gridCol w:w="810"/>
        <w:gridCol w:w="80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бъ-</w:t>
              <w:br/>
              <w:t>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Госу-  </w:t>
              <w:br/>
              <w:t>дарственно-</w:t>
              <w:br/>
              <w:t>го заказчи-</w:t>
              <w:br/>
              <w:t xml:space="preserve">ка (заказ- </w:t>
              <w:br/>
              <w:t xml:space="preserve">чика-за-   </w:t>
              <w:br/>
              <w:t xml:space="preserve">стройщика)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я</w:t>
              <w:br/>
              <w:t>(объек-</w:t>
              <w:br/>
              <w:t xml:space="preserve">та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9 </w:t>
              <w:br/>
              <w:t xml:space="preserve">г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еречню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04, ПР 06, ЦС 1007200 «Федеральная целевая программа социально-экономического развития Чеченской Республики на 2008–2011 г.», ВР 003 «Бюджетные инвестиции», КОСГУ 310, 226 на 2011 г. и плановый период 2012 и 2013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