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ов по Рз 11, ПР 02, ЦС 1004602 "Федеральная це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а социально-экономического развития Дальнего Вос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Забайкалья до 2013 г.", ВР 020 "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РФ", КОСГУ 251 на 2011 г.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216"/>
        <w:gridCol w:w="1079"/>
        <w:gridCol w:w="1080"/>
        <w:gridCol w:w="810"/>
        <w:gridCol w:w="1080"/>
        <w:gridCol w:w="946"/>
        <w:gridCol w:w="675"/>
        <w:gridCol w:w="810"/>
        <w:gridCol w:w="944"/>
        <w:gridCol w:w="946"/>
        <w:gridCol w:w="1079"/>
        <w:gridCol w:w="1080"/>
        <w:gridCol w:w="810"/>
        <w:gridCol w:w="947"/>
        <w:gridCol w:w="1213"/>
        <w:gridCol w:w="1215"/>
        <w:gridCol w:w="810"/>
        <w:gridCol w:w="811"/>
        <w:gridCol w:w="810"/>
        <w:gridCol w:w="810"/>
        <w:gridCol w:w="811"/>
        <w:gridCol w:w="808"/>
        <w:gridCol w:w="81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бъ-</w:t>
              <w:br/>
              <w:t>ек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-</w:t>
              <w:br/>
              <w:t xml:space="preserve">го за-  </w:t>
              <w:br/>
              <w:t xml:space="preserve">казчик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-  </w:t>
              <w:br/>
              <w:t xml:space="preserve">за-    </w:t>
              <w:br/>
              <w:t xml:space="preserve">строй- </w:t>
              <w:br/>
              <w:t xml:space="preserve">щи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меро-  </w:t>
              <w:br/>
              <w:t>приятия</w:t>
              <w:br/>
              <w:t>(объек-</w:t>
              <w:br/>
              <w:t xml:space="preserve">та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9 </w:t>
              <w:br/>
              <w:t xml:space="preserve">г.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4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еречн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8</Characters>
  <CharactersWithSpaces>1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11, ПР 02, ЦС 1004602 «Федеральная целевая программа социально-экономического развития Дальнего Востока и Забайкалья до 2013 г.», ВР 020 «Софинансирование объектов капитального строительства государственной собственности субъек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