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по Рз 11, ПР 02, ЦС 2800300 "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ого ремонта ГТС, находящих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ов РФ, муниципальной собственности, и бесхозя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ТС", ВР 010 "Фонд софинансирования", КОСГУ 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11 г.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808"/>
        <w:gridCol w:w="1216"/>
        <w:gridCol w:w="1216"/>
        <w:gridCol w:w="1213"/>
        <w:gridCol w:w="811"/>
        <w:gridCol w:w="1080"/>
        <w:gridCol w:w="944"/>
        <w:gridCol w:w="676"/>
        <w:gridCol w:w="809"/>
        <w:gridCol w:w="811"/>
        <w:gridCol w:w="809"/>
        <w:gridCol w:w="1080"/>
        <w:gridCol w:w="1079"/>
        <w:gridCol w:w="1487"/>
        <w:gridCol w:w="945"/>
        <w:gridCol w:w="1215"/>
        <w:gridCol w:w="1213"/>
        <w:gridCol w:w="812"/>
        <w:gridCol w:w="808"/>
        <w:gridCol w:w="812"/>
        <w:gridCol w:w="1620"/>
        <w:gridCol w:w="808"/>
        <w:gridCol w:w="812"/>
        <w:gridCol w:w="808"/>
        <w:gridCol w:w="812"/>
        <w:gridCol w:w="808"/>
        <w:gridCol w:w="805"/>
      </w:tblGrid>
      <w:tr>
        <w:trPr>
          <w:trHeight w:val="240" w:hRule="atLeast"/>
          <w:cantSplit w:val="true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-</w:t>
              <w:br/>
              <w:t xml:space="preserve">го за-  </w:t>
              <w:br/>
              <w:t xml:space="preserve">казчик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  <w:br/>
              <w:t xml:space="preserve">(объек- </w:t>
              <w:br/>
              <w:t xml:space="preserve">та)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-</w:t>
              <w:br/>
              <w:t xml:space="preserve">ствен-  </w:t>
              <w:br/>
              <w:t xml:space="preserve">ности,  </w:t>
              <w:br/>
              <w:t xml:space="preserve">балан-  </w:t>
              <w:br/>
              <w:t xml:space="preserve">совая   </w:t>
              <w:br/>
              <w:t xml:space="preserve">принад- </w:t>
              <w:br/>
              <w:t>лежност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кон-</w:t>
              <w:br/>
              <w:t>чания</w:t>
              <w:br/>
              <w:t>рабо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дей- </w:t>
              <w:br/>
              <w:t>ств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объекта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объекта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по    </w:t>
              <w:br/>
              <w:t xml:space="preserve">состоянию </w:t>
              <w:br/>
              <w:t xml:space="preserve">на    </w:t>
              <w:br/>
              <w:t>01.01.2010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ВЦП "Безопасность водохозяйственных систем и       </w:t>
              <w:br/>
              <w:t xml:space="preserve">гидротехнических сооружений"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еречню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11, ПР 02, ЦС 2800300 «Осуществление капитального ремонта ГТС, находящихся в собственности субъектов РФ, муниципальной собственности, и бесхозяйных ГТС», ВР 010 «Фонд софинансирования», КОСГУ 251 «Перечисления другим бюджетам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