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по Рз 11, ПР 03, ЦС 2800400 "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ьных полномочий в области водных отношений", ВР 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Фонд компенсаций", КОСГУ 251 "Перечисления други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ой системы Российской Федерации" на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18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208"/>
        <w:gridCol w:w="277"/>
        <w:gridCol w:w="346"/>
        <w:gridCol w:w="208"/>
        <w:gridCol w:w="277"/>
        <w:gridCol w:w="96"/>
        <w:gridCol w:w="147"/>
        <w:gridCol w:w="173"/>
        <w:gridCol w:w="208"/>
        <w:gridCol w:w="243"/>
        <w:gridCol w:w="39"/>
        <w:gridCol w:w="238"/>
        <w:gridCol w:w="277"/>
        <w:gridCol w:w="295"/>
        <w:gridCol w:w="86"/>
        <w:gridCol w:w="243"/>
        <w:gridCol w:w="311"/>
        <w:gridCol w:w="170"/>
        <w:gridCol w:w="143"/>
        <w:gridCol w:w="207"/>
        <w:gridCol w:w="208"/>
        <w:gridCol w:w="208"/>
        <w:gridCol w:w="44"/>
        <w:gridCol w:w="372"/>
        <w:gridCol w:w="208"/>
        <w:gridCol w:w="208"/>
        <w:gridCol w:w="22"/>
        <w:gridCol w:w="185"/>
        <w:gridCol w:w="208"/>
        <w:gridCol w:w="208"/>
        <w:gridCol w:w="207"/>
      </w:tblGrid>
      <w:tr>
        <w:trPr>
          <w:trHeight w:val="240" w:hRule="atLeast"/>
          <w:cantSplit w:val="true"/>
        </w:trPr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 xml:space="preserve">роприя-  </w:t>
              <w:br/>
              <w:t xml:space="preserve">тия      </w:t>
              <w:br/>
              <w:t>(объекта)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вер-</w:t>
              <w:br/>
              <w:t xml:space="preserve">шения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по    </w:t>
              <w:br/>
              <w:t xml:space="preserve">состоянию </w:t>
              <w:br/>
              <w:t xml:space="preserve">на    </w:t>
              <w:br/>
              <w:t>01.01.2010</w:t>
            </w:r>
          </w:p>
        </w:tc>
        <w:tc>
          <w:tcPr>
            <w:tcW w:w="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1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4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АВЦП "Обеспечение полномочий субъектов Российской Федерации в области водных отношений                                     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водных объектов или их частей, находящихся в федеральной собственности и расположенных на              </w:t>
              <w:br/>
              <w:t xml:space="preserve">территории субъекта Российской Федерации, в пользование на основании договоров водопользования, а также решений о     </w:t>
              <w:br/>
              <w:t xml:space="preserve">предоставлении водных объектов в пользование                                                                         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олномо- </w:t>
              <w:br/>
              <w:t xml:space="preserve">чию  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находящихся в федеральной собственности и расположенных на </w:t>
              <w:br/>
              <w:t xml:space="preserve">территории субъекта Российской Федерации                                                                             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олномо- </w:t>
              <w:br/>
              <w:t xml:space="preserve">чию  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магнитного воздействия вод и ликвидации его последствий в отношении водных объек- </w:t>
              <w:br/>
              <w:t xml:space="preserve">тов, находящихся в федеральной собственности и полностью расположенных на территории субъекта Российской Федерации   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олномо- </w:t>
              <w:br/>
              <w:t xml:space="preserve">чию    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еречню 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11, ПР 03, ЦС 2800400 «Осуществление отдельных полномочий в области водных отношений», ВР 009 «Фонд компенсаций», КОСГУ 251 «Перечисления другим бюджетам бюджетной системы Российской Федерации» на 2011 г. и на плановый период 20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