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ъектов по Рз 11, ПР 02, ЦС 2800300 "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капитального ремонта ГТС, находящих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убъектов РФ, муниципальной собственности и бесхозяй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ГТС", ВР 010 "Фонд софинансирования", ПС 251 "Пере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ругим бюджетам бюджетной системы РФ" на 2009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меро-  │    │     │в    │строй-│ г.  │сяцев│выпол-│стоимо- 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риятия│    │     │дей- │ки    │     │2008 │нение │сти на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</w:t>
      </w:r>
      <w:r>
        <w:rPr>
          <w:sz w:val="16"/>
          <w:szCs w:val="16"/>
        </w:rPr>
        <w:t>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 3   │ 4  │  5  │  6  │  7   │  8  │  9  │  10  │   11   │ 12  │ 13  │ 14  │  15   │  16  │  17   │   18   │ 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┴────┴─────┴─────┴──────┴─────┴─────┴──────┴────────┴─────┴─────┴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2  │       │2. АВЦП "Безопасность водохозяйственных систем и гидротехнических сооружений"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┬────┬─────┬─────┬──────┬─────┬─────┬──────┬────────┬─────┬─────┬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 │     │    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еречн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6 - 19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8</Words>
  <Characters>9286</Characters>
  <CharactersWithSpaces>7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по Рз 11, ПР 02, ЦС 2800300 «Осуществление капитального ремонта ГТС, находящихся в собственности субъектов РФ, муниципальной собственности и бесхозяйных ГТС», ВР 010 «Фонд софинансирования», ПС 251 «Перечисления другим бюджетам бюджет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