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ъектов по Рз 11, ПР 03, ЦС 2800400 "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дельных полномочий в области водных отношений", ВР 0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"Фонд компенсаций", ПС 251 "Перечисления други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юджетной системы РФ" на 2009 г. и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 3   │ 4  │  5  │  6  │  7   │  8  │  9  │  10  │   11   │ 12  │ 13  │ 14  │  15   │  16  │  17   │   18 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4  │       │4. АВЦП "Обеспечение полномочий субъектов Российской Федерации в области водных отношений"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редоставление водных объектов или их частей, находящихся в федеральной собственности и расположенных на терри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субъекта Российской Федерации, в пользование на основании договоров водопользования, а также реш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о предоставлении водных объектов в пользование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пол-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мочи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Осуществление мер по охране водных объектов или их частей, находящихся в федеральной собственности и располож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а территории субъекта Российской Федерации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пол-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мочи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Осуществление мер  по предотвращению негативного воздействия вод и ликвидации его последствий в отношени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одных объектов, находящихся в федеральной собственности и полностью расположенных на территории субъек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Российской Федерации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пол-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мочи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5 - 18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0</Words>
  <Characters>16723</Characters>
  <CharactersWithSpaces>14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по Рз 11, ПР 03, ЦС 2800400 «Осуществление отдельных полномочий в области водных отношений», ВР 009 «Фонд компенсаций», ПС 251 «Перечисления другим бюджетам бюджетной системы РФ» на 2009 г. и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