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за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СОЦИАЛЬНО-КУЛЬТУРНОГО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О-БЫТОВ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ое учреждение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780"/>
        <w:gridCol w:w="944"/>
        <w:gridCol w:w="189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 (балансовая)</w:t>
              <w:br/>
              <w:t xml:space="preserve">стоимость           </w:t>
              <w:br/>
              <w:t xml:space="preserve">(тыс. рублей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   </w:t>
              <w:br/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социально-культурного и коммунально-бытового назначения (приложение к договору о порядке использования закрепленного за государственным образовательным учреждением федерального имущества на праве оперативного уп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