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КАЗЫВАЕМ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296"/>
        <w:gridCol w:w="2430"/>
        <w:gridCol w:w="1349"/>
        <w:gridCol w:w="1351"/>
        <w:gridCol w:w="2294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оказания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руб.,</w:t>
              <w:br/>
              <w:t xml:space="preserve">в том числе  </w:t>
              <w:br/>
              <w:t xml:space="preserve">НДС (__%)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оказываемых Услуг: _________ (_____________________) руб., в том числе НДС (___%) _________ (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Коллектив авторов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казываемых услуг (приложение к договору возмездного оказания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