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Административного регламента, утвержденного Приказом Ростехнадзора от 10.12.2007 N 848, в котором приведена данная форма, не распространяется на вопросы обращения с радиоактивными отход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 200_ г. N 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, использ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звреживанию, транспортир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мещению опасных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лицензии N ___ от 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бору, использова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звреживанию, транспорт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пасных отходов и виды работ в 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еятельности по сбору, использованию, обезврежи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ранспортированию, размещению опасных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024"/>
        <w:gridCol w:w="1486"/>
        <w:gridCol w:w="1350"/>
        <w:gridCol w:w="2024"/>
        <w:gridCol w:w="202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вида    </w:t>
              <w:br/>
              <w:t xml:space="preserve">опасного  </w:t>
              <w:br/>
              <w:t xml:space="preserve">отхода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пасного  </w:t>
              <w:br/>
              <w:t xml:space="preserve">отхода по     </w:t>
              <w:br/>
              <w:t xml:space="preserve">федеральному  </w:t>
              <w:br/>
              <w:t xml:space="preserve">классифика-   </w:t>
              <w:br/>
              <w:t>ционному ката-</w:t>
              <w:br/>
              <w:t xml:space="preserve">логу отходов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 </w:t>
              <w:br/>
              <w:t xml:space="preserve">опасности </w:t>
              <w:br/>
              <w:t xml:space="preserve">для    </w:t>
              <w:br/>
              <w:t>окружающей</w:t>
              <w:br/>
              <w:t xml:space="preserve">природной </w:t>
              <w:br/>
              <w:t xml:space="preserve">среды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>опасности</w:t>
              <w:br/>
              <w:t xml:space="preserve">для   </w:t>
              <w:br/>
              <w:t xml:space="preserve">человек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работ,  </w:t>
              <w:br/>
              <w:t xml:space="preserve">выполняемых в </w:t>
              <w:br/>
              <w:t xml:space="preserve">составе    </w:t>
              <w:br/>
              <w:t>лицензируемого</w:t>
              <w:br/>
              <w:t xml:space="preserve">вида     </w:t>
              <w:br/>
              <w:t xml:space="preserve">деятельност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 xml:space="preserve">осуществления </w:t>
              <w:br/>
              <w:t xml:space="preserve">деятельности </w:t>
              <w:br/>
              <w:t xml:space="preserve">(включая   </w:t>
              <w:br/>
              <w:t xml:space="preserve">филиалы и   </w:t>
              <w:br/>
              <w:t xml:space="preserve">обособленные </w:t>
              <w:br/>
              <w:t>подразделения)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экологическому, технологическ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атомному надзору                                К.Б. Пуликовск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0</Characters>
  <CharactersWithSpaces>1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пасных отходов и виды работ в составе деятельности по сбору, использованию, обезвреживанию, транспортированию, размещению опасных отходов в Федеральной службе по экологическому, технологическому и атомному надзор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