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он их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й информацион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рующих поставщиков и зон их деятельности (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рганизаций, получивших стату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рующего поставщика на территории соответству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, с указанием з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620"/>
        <w:gridCol w:w="1080"/>
        <w:gridCol w:w="1216"/>
        <w:gridCol w:w="1214"/>
        <w:gridCol w:w="1080"/>
        <w:gridCol w:w="1756"/>
        <w:gridCol w:w="2294"/>
        <w:gridCol w:w="1080"/>
        <w:gridCol w:w="1756"/>
        <w:gridCol w:w="1080"/>
        <w:gridCol w:w="2700"/>
        <w:gridCol w:w="1214"/>
        <w:gridCol w:w="1620"/>
      </w:tblGrid>
      <w:tr>
        <w:trPr>
          <w:trHeight w:val="22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гист-</w:t>
              <w:br/>
              <w:t>раци-</w:t>
              <w:br/>
              <w:t>онный</w:t>
              <w:b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-   </w:t>
              <w:br/>
              <w:t xml:space="preserve">ский, фак- </w:t>
              <w:br/>
              <w:t xml:space="preserve">тический,  </w:t>
              <w:br/>
              <w:t xml:space="preserve">почтовый   </w:t>
              <w:br/>
              <w:t>адрес, дан-</w:t>
              <w:br/>
              <w:t>ные о госу-</w:t>
              <w:br/>
              <w:t xml:space="preserve">дарствен-  </w:t>
              <w:br/>
              <w:t>ной регист-</w:t>
              <w:br/>
              <w:t xml:space="preserve">рации -    </w:t>
              <w:br/>
              <w:t xml:space="preserve">ОГРН, ИНН, </w:t>
              <w:br/>
              <w:t xml:space="preserve">Ф.И.О. ру- </w:t>
              <w:br/>
              <w:t xml:space="preserve">ководителя </w:t>
              <w:br/>
              <w:t xml:space="preserve">организа-  </w:t>
              <w:br/>
              <w:t xml:space="preserve">ции, теле- </w:t>
              <w:br/>
              <w:t xml:space="preserve">фон, факс, </w:t>
              <w:br/>
              <w:t>адрес элек-</w:t>
              <w:br/>
              <w:t xml:space="preserve">тронной    </w:t>
              <w:br/>
              <w:t xml:space="preserve">почты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- </w:t>
              <w:br/>
              <w:t xml:space="preserve">зиты   </w:t>
              <w:br/>
              <w:t>заявле-</w:t>
              <w:br/>
              <w:t xml:space="preserve">ния о  </w:t>
              <w:br/>
              <w:t xml:space="preserve">приоб- </w:t>
              <w:br/>
              <w:t>ретении</w:t>
              <w:br/>
              <w:t xml:space="preserve">(при-  </w:t>
              <w:br/>
              <w:t xml:space="preserve">свое-  </w:t>
              <w:br/>
              <w:t xml:space="preserve">нии)   </w:t>
              <w:br/>
              <w:t>статуса</w:t>
              <w:br/>
              <w:t xml:space="preserve">гаран- </w:t>
              <w:br/>
              <w:t xml:space="preserve">тирую- </w:t>
              <w:br/>
              <w:t xml:space="preserve">щего   </w:t>
              <w:br/>
              <w:t>постав-</w:t>
              <w:br/>
              <w:t xml:space="preserve">щ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-</w:t>
              <w:br/>
              <w:t>ты реше-</w:t>
              <w:br/>
              <w:t xml:space="preserve">ния о   </w:t>
              <w:br/>
              <w:t xml:space="preserve">включе- </w:t>
              <w:br/>
              <w:t xml:space="preserve">нии ор- </w:t>
              <w:br/>
              <w:t xml:space="preserve">ганиза- </w:t>
              <w:br/>
              <w:t xml:space="preserve">ции в   </w:t>
              <w:br/>
              <w:t xml:space="preserve">реестр  </w:t>
              <w:br/>
              <w:t xml:space="preserve">субъек- </w:t>
              <w:br/>
              <w:t xml:space="preserve">тов оп- </w:t>
              <w:br/>
              <w:t xml:space="preserve">тового  </w:t>
              <w:br/>
              <w:t xml:space="preserve">рынк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вклю- </w:t>
              <w:br/>
              <w:t xml:space="preserve">чении в </w:t>
              <w:br/>
              <w:t xml:space="preserve">сводный </w:t>
              <w:br/>
              <w:t xml:space="preserve">прог-   </w:t>
              <w:br/>
              <w:t xml:space="preserve">нозный  </w:t>
              <w:br/>
              <w:t xml:space="preserve">баланс  </w:t>
              <w:br/>
              <w:t xml:space="preserve">в теку- </w:t>
              <w:br/>
              <w:t>щем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при-   </w:t>
              <w:br/>
              <w:t>своения</w:t>
              <w:br/>
              <w:t>статуса</w:t>
              <w:br/>
              <w:t xml:space="preserve">гаран- </w:t>
              <w:br/>
              <w:t xml:space="preserve">тирую- </w:t>
              <w:br/>
              <w:t xml:space="preserve">щего   </w:t>
              <w:br/>
              <w:t>постав-</w:t>
              <w:br/>
              <w:t xml:space="preserve">щик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  <w:br/>
              <w:t>акта Уполно-</w:t>
              <w:br/>
              <w:t xml:space="preserve">моченного   </w:t>
              <w:br/>
              <w:t xml:space="preserve">органа ис-  </w:t>
              <w:br/>
              <w:t xml:space="preserve">полнитель-  </w:t>
              <w:br/>
              <w:t xml:space="preserve">ной власти  </w:t>
              <w:br/>
              <w:t xml:space="preserve">субъекта    </w:t>
              <w:br/>
              <w:t xml:space="preserve">Российской  </w:t>
              <w:br/>
              <w:t xml:space="preserve">Федерации о </w:t>
              <w:br/>
              <w:t xml:space="preserve">присвоении  </w:t>
              <w:br/>
              <w:t xml:space="preserve">статуса га- </w:t>
              <w:br/>
              <w:t xml:space="preserve">рантирую-   </w:t>
              <w:br/>
              <w:t>щего постав-</w:t>
              <w:br/>
              <w:t xml:space="preserve">щика и со-  </w:t>
              <w:br/>
              <w:t xml:space="preserve">гласовании  </w:t>
              <w:br/>
              <w:t xml:space="preserve">зоны его    </w:t>
              <w:br/>
              <w:t>деятельнос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ы зоны    </w:t>
              <w:br/>
              <w:t xml:space="preserve">деятельности    </w:t>
              <w:br/>
              <w:t xml:space="preserve">гарантирующего  </w:t>
              <w:br/>
              <w:t xml:space="preserve">поставщика,     </w:t>
              <w:br/>
              <w:t>реквизиты согла-</w:t>
              <w:br/>
              <w:t xml:space="preserve">шения органов   </w:t>
              <w:br/>
              <w:t xml:space="preserve">исполнительной  </w:t>
              <w:br/>
              <w:t xml:space="preserve">власти соответ- </w:t>
              <w:br/>
              <w:t>ствующих субъек-</w:t>
              <w:br/>
              <w:t xml:space="preserve">тов в случае    </w:t>
              <w:br/>
              <w:t xml:space="preserve">расположения    </w:t>
              <w:br/>
              <w:t xml:space="preserve">зоны деятельно- </w:t>
              <w:br/>
              <w:t xml:space="preserve">сти гарантирую- </w:t>
              <w:br/>
              <w:t xml:space="preserve">щего поставщика </w:t>
              <w:br/>
              <w:t xml:space="preserve">на территории   </w:t>
              <w:br/>
              <w:t xml:space="preserve">более одного    </w:t>
              <w:br/>
              <w:t>субъекта Россий-</w:t>
              <w:br/>
              <w:t xml:space="preserve">ской Феде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гаран- </w:t>
              <w:br/>
              <w:t xml:space="preserve">тирую- </w:t>
              <w:br/>
              <w:t xml:space="preserve">щего   </w:t>
              <w:br/>
              <w:t>постав-</w:t>
              <w:br/>
              <w:t xml:space="preserve">щик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-    </w:t>
              <w:br/>
              <w:t>вляемые виды</w:t>
              <w:br/>
              <w:t>деятельности</w:t>
              <w:br/>
              <w:t xml:space="preserve">(купля-про- </w:t>
              <w:br/>
              <w:t xml:space="preserve">дажа элек-  </w:t>
              <w:br/>
              <w:t xml:space="preserve">трической   </w:t>
              <w:br/>
              <w:t>энергии либо</w:t>
              <w:br/>
              <w:t xml:space="preserve">купля-про-  </w:t>
              <w:br/>
              <w:t xml:space="preserve">дажа элек-  </w:t>
              <w:br/>
              <w:t xml:space="preserve">трической   </w:t>
              <w:br/>
              <w:t xml:space="preserve">энергии и   </w:t>
              <w:br/>
              <w:t>оказание ус-</w:t>
              <w:br/>
              <w:t>луг по пере-</w:t>
              <w:br/>
              <w:t xml:space="preserve">даче элек-  </w:t>
              <w:br/>
              <w:t xml:space="preserve">трической   </w:t>
              <w:br/>
              <w:t xml:space="preserve">энергии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объем  </w:t>
              <w:br/>
              <w:t xml:space="preserve">элек-  </w:t>
              <w:br/>
              <w:t xml:space="preserve">три-   </w:t>
              <w:br/>
              <w:t xml:space="preserve">ческой </w:t>
              <w:br/>
              <w:t xml:space="preserve">энер-  </w:t>
              <w:br/>
              <w:t xml:space="preserve">гии,   </w:t>
              <w:br/>
              <w:t xml:space="preserve">поку-  </w:t>
              <w:br/>
              <w:t xml:space="preserve">паемой </w:t>
              <w:br/>
              <w:t xml:space="preserve">на оп- </w:t>
              <w:br/>
              <w:t xml:space="preserve">товом  </w:t>
              <w:br/>
              <w:t xml:space="preserve">рынк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объема    </w:t>
              <w:br/>
              <w:t xml:space="preserve">поставки электри-  </w:t>
              <w:br/>
              <w:t xml:space="preserve">ческой энергии для </w:t>
              <w:br/>
              <w:t xml:space="preserve">снабжения граждан- </w:t>
              <w:br/>
              <w:t xml:space="preserve">потребителей и     </w:t>
              <w:br/>
              <w:t>(или) финансируемых</w:t>
              <w:br/>
              <w:t xml:space="preserve">за счет средств    </w:t>
              <w:br/>
              <w:t xml:space="preserve">бюджетов различных </w:t>
              <w:br/>
              <w:t xml:space="preserve">уровней потреби-   </w:t>
              <w:br/>
              <w:t xml:space="preserve">телей, энергопри-  </w:t>
              <w:br/>
              <w:t>нимающие устройства</w:t>
              <w:br/>
              <w:t>которых присоедине-</w:t>
              <w:br/>
              <w:t xml:space="preserve">ны к принадлежащим </w:t>
              <w:br/>
              <w:t xml:space="preserve">таким организациям </w:t>
              <w:br/>
              <w:t xml:space="preserve">на праве собствен- </w:t>
              <w:br/>
              <w:t xml:space="preserve">ности или на ином  </w:t>
              <w:br/>
              <w:t xml:space="preserve">законном основании </w:t>
              <w:br/>
              <w:t>электрическим сетя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объем   </w:t>
              <w:br/>
              <w:t>поставки</w:t>
              <w:br/>
              <w:t>электри-</w:t>
              <w:br/>
              <w:t xml:space="preserve">ческой  </w:t>
              <w:br/>
              <w:t xml:space="preserve">энергии </w:t>
              <w:br/>
              <w:t xml:space="preserve">для     </w:t>
              <w:br/>
              <w:t xml:space="preserve">снаб-   </w:t>
              <w:br/>
              <w:t xml:space="preserve">жения   </w:t>
              <w:br/>
              <w:t>граждан-</w:t>
              <w:br/>
              <w:t xml:space="preserve">потре-  </w:t>
              <w:br/>
              <w:t xml:space="preserve">бите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-   </w:t>
              <w:br/>
              <w:t xml:space="preserve">ты приказа </w:t>
              <w:br/>
              <w:t xml:space="preserve">ФСТ России </w:t>
              <w:br/>
              <w:t xml:space="preserve">о включе-  </w:t>
              <w:br/>
              <w:t xml:space="preserve">нии орга-  </w:t>
              <w:br/>
              <w:t xml:space="preserve">низации    </w:t>
              <w:br/>
              <w:t xml:space="preserve">в Феде-    </w:t>
              <w:br/>
              <w:t>ральный ин-</w:t>
              <w:br/>
              <w:t xml:space="preserve">формаци-   </w:t>
              <w:br/>
              <w:t xml:space="preserve">онный ре-  </w:t>
              <w:br/>
              <w:t>естр гаран-</w:t>
              <w:br/>
              <w:t xml:space="preserve">тирующих   </w:t>
              <w:br/>
              <w:t xml:space="preserve">поставщи-  </w:t>
              <w:br/>
              <w:t xml:space="preserve">ков и зон  </w:t>
              <w:br/>
              <w:t>их деятель-</w:t>
              <w:br/>
              <w:t xml:space="preserve">ности (да- </w:t>
              <w:br/>
              <w:t xml:space="preserve">та, номер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2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ая служба по тарифам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рганизаций, получивших статус гарантирующего поставщика на территории соответствующего субъекта Российской Федерации, с указанием зон их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