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I. Перечень организаций, которые направ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отказе от статуса гарантирующего поста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105"/>
        <w:gridCol w:w="2700"/>
        <w:gridCol w:w="189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</w:t>
              <w:br/>
              <w:t xml:space="preserve">юридического лица,  </w:t>
              <w:br/>
              <w:t xml:space="preserve">Ф.И.О. руководителя, </w:t>
              <w:br/>
              <w:t xml:space="preserve">телефон, факс,    </w:t>
              <w:br/>
              <w:t xml:space="preserve">электронная поч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заявления</w:t>
              <w:br/>
              <w:t xml:space="preserve">об отказе от    </w:t>
              <w:br/>
              <w:t xml:space="preserve">статуса      </w:t>
              <w:br/>
              <w:t xml:space="preserve">гарантирующего   </w:t>
              <w:br/>
              <w:t xml:space="preserve">поставщик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существления</w:t>
              <w:br/>
              <w:t xml:space="preserve">запис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тарифам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, которые направили заявление об отказе от статуса гарантирующего поста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