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он их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II. Перечень организаций, которым отказа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своении статуса гарантирующего поставщика с указ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 такого от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5"/>
        <w:gridCol w:w="1485"/>
        <w:gridCol w:w="1621"/>
        <w:gridCol w:w="1485"/>
        <w:gridCol w:w="2159"/>
        <w:gridCol w:w="1755"/>
        <w:gridCol w:w="2296"/>
        <w:gridCol w:w="943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- </w:t>
              <w:br/>
              <w:t>дение юриди-</w:t>
              <w:br/>
              <w:t xml:space="preserve">ческого ли- </w:t>
              <w:br/>
              <w:t xml:space="preserve">ца, Ф.И.О.  </w:t>
              <w:br/>
              <w:t xml:space="preserve">руководите- </w:t>
              <w:br/>
              <w:t>ля, телефон,</w:t>
              <w:br/>
              <w:t xml:space="preserve">факс, элек- </w:t>
              <w:br/>
              <w:t>тронная поч-</w:t>
              <w:br/>
              <w:t xml:space="preserve">т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заявления </w:t>
              <w:br/>
              <w:t>о приобре-</w:t>
              <w:br/>
              <w:t xml:space="preserve">тении     </w:t>
              <w:br/>
              <w:t xml:space="preserve">(присвое- </w:t>
              <w:br/>
              <w:t xml:space="preserve">нии) ста- </w:t>
              <w:br/>
              <w:t xml:space="preserve">туса га-  </w:t>
              <w:br/>
              <w:t xml:space="preserve">рантирую- </w:t>
              <w:br/>
              <w:t xml:space="preserve">щего по-  </w:t>
              <w:br/>
              <w:t xml:space="preserve">ставщик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решения    </w:t>
              <w:br/>
              <w:t>о включении</w:t>
              <w:br/>
              <w:t xml:space="preserve">организа-  </w:t>
              <w:br/>
              <w:t xml:space="preserve">ции в ре-  </w:t>
              <w:br/>
              <w:t xml:space="preserve">естр субъ- </w:t>
              <w:br/>
              <w:t>ектов опто-</w:t>
              <w:br/>
              <w:t xml:space="preserve">вого рын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включении </w:t>
              <w:br/>
              <w:t>(невключе-</w:t>
              <w:br/>
              <w:t xml:space="preserve">нии) в    </w:t>
              <w:br/>
              <w:t xml:space="preserve">сводный   </w:t>
              <w:br/>
              <w:t>прогнозный</w:t>
              <w:br/>
              <w:t xml:space="preserve">баланс в  </w:t>
              <w:br/>
              <w:t xml:space="preserve">текущем   </w:t>
              <w:br/>
              <w:t xml:space="preserve">году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реквизиты акта </w:t>
              <w:br/>
              <w:t>Уполномоченного</w:t>
              <w:br/>
              <w:t>органа исполни-</w:t>
              <w:br/>
              <w:t xml:space="preserve">тельной власти </w:t>
              <w:br/>
              <w:t xml:space="preserve">субъекта Рос-  </w:t>
              <w:br/>
              <w:t>сийской Федера-</w:t>
              <w:br/>
              <w:t>ции об отказе в</w:t>
              <w:br/>
              <w:t xml:space="preserve">присвоении     </w:t>
              <w:br/>
              <w:t xml:space="preserve">статуса гаран- </w:t>
              <w:br/>
              <w:t xml:space="preserve">тирующего по-  </w:t>
              <w:br/>
              <w:t xml:space="preserve">ставщик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от- </w:t>
              <w:br/>
              <w:t xml:space="preserve">каза в при- </w:t>
              <w:br/>
              <w:t xml:space="preserve">своении     </w:t>
              <w:br/>
              <w:t xml:space="preserve">статуса га- </w:t>
              <w:br/>
              <w:t>рантирующего</w:t>
              <w:br/>
              <w:t>поставщика и</w:t>
              <w:br/>
              <w:t>несогласова-</w:t>
              <w:br/>
              <w:t>нии зоны его</w:t>
              <w:br/>
              <w:t>деятельност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мые  </w:t>
              <w:br/>
              <w:t xml:space="preserve">виды деятельно- </w:t>
              <w:br/>
              <w:t xml:space="preserve">сти (купля-про- </w:t>
              <w:br/>
              <w:t xml:space="preserve">дажа электриче- </w:t>
              <w:br/>
              <w:t>ской энергии ли-</w:t>
              <w:br/>
              <w:t>бо купля-продажа</w:t>
              <w:br/>
              <w:t xml:space="preserve">электрической   </w:t>
              <w:br/>
              <w:t xml:space="preserve">энергии и       </w:t>
              <w:br/>
              <w:t xml:space="preserve">оказание услуг  </w:t>
              <w:br/>
              <w:t xml:space="preserve">по передаче     </w:t>
              <w:br/>
              <w:t xml:space="preserve">электрической   </w:t>
              <w:br/>
              <w:t xml:space="preserve">энергии)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су-  </w:t>
              <w:br/>
              <w:t xml:space="preserve">щест- </w:t>
              <w:br/>
              <w:t>вления</w:t>
              <w:br/>
              <w:t>запис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служба по тарифам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рганизаций, которым отказано в присвоении статуса гарантирующего поставщика с указанием причин такого от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