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й, осуществляющих промышленное рыбо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олучивших субсидии на возмещение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нтов по кредитам, полученным на срок до 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01500 010                                            рублей</w:t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352"/>
        <w:gridCol w:w="1618"/>
        <w:gridCol w:w="811"/>
        <w:gridCol w:w="810"/>
        <w:gridCol w:w="1081"/>
        <w:gridCol w:w="946"/>
        <w:gridCol w:w="1485"/>
        <w:gridCol w:w="807"/>
        <w:gridCol w:w="1082"/>
        <w:gridCol w:w="1081"/>
        <w:gridCol w:w="1214"/>
        <w:gridCol w:w="1349"/>
        <w:gridCol w:w="1485"/>
        <w:gridCol w:w="1214"/>
        <w:gridCol w:w="811"/>
        <w:gridCol w:w="1352"/>
        <w:gridCol w:w="1214"/>
        <w:gridCol w:w="810"/>
        <w:gridCol w:w="1344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СХО, </w:t>
              <w:br/>
              <w:t xml:space="preserve">органи-  </w:t>
              <w:br/>
              <w:t xml:space="preserve">зации    </w:t>
              <w:br/>
              <w:t xml:space="preserve">АПК,     </w:t>
              <w:br/>
              <w:t xml:space="preserve">СПоК,    </w:t>
              <w:br/>
              <w:t xml:space="preserve">КФХ, ИП)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</w:t>
              <w:br/>
              <w:t>креди-</w:t>
              <w:br/>
              <w:t xml:space="preserve">та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кредита,</w:t>
              <w:br/>
              <w:t xml:space="preserve">приня-  </w:t>
              <w:br/>
              <w:t xml:space="preserve">того    </w:t>
              <w:br/>
              <w:t>к субси-</w:t>
              <w:br/>
              <w:t xml:space="preserve">диро-   </w:t>
              <w:br/>
              <w:t xml:space="preserve">ванию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судной  </w:t>
              <w:br/>
              <w:t>задолжен-</w:t>
              <w:br/>
              <w:t xml:space="preserve">ности на </w:t>
              <w:br/>
              <w:t xml:space="preserve">отчетную </w:t>
              <w:br/>
              <w:t xml:space="preserve">дату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, </w:t>
              <w:br/>
              <w:t xml:space="preserve">%     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</w:t>
              <w:br/>
              <w:t xml:space="preserve">субсидий        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лучателям </w:t>
              <w:br/>
              <w:t xml:space="preserve">на отчетную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>гр. 16 +</w:t>
              <w:br/>
              <w:t xml:space="preserve">гр. 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8 =</w:t>
              <w:br/>
              <w:t>гр. 19 +</w:t>
              <w:br/>
              <w:t xml:space="preserve">гр. 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организаци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, осуществляющих промышленное рыбоводство и получивших субсидии на возмещение части затрат на уплату процентов по кредитам, полученным на срок до 8 лет (приложение к отчету о расходах бюджета субъекта РФ (местного бюджета), источник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