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8 г. N 77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И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ЧЕНЬ ОРГАНИЗАЦИЙ, ПО КОТОРЫМ НАПРАВЛЕНЫ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ЛИШЕНИИ ИЛИ ПРИОСТАНОВЛЕНИИ ДЕЙСТВИЯ ЛИЦЕНЗ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об организации            │Основание для приостанов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или лишения лиценз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звание (полное) ____________│        Лиценз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. - прав. форма ___________│Рег. N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Н __________________________│Дата выдачи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КПО _________________________│На срок с _______ по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________________________│Виды работ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фоны _____________________│Примечание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_________________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мечание ___________________│        Представл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Вид нарушения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объекта _________│N документа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│Дата регистрации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строительства ____________│Представление на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тегория работ ______________│(приостановку или лишение)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рок приостановки с _____ по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Основание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N документа _______ дата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имечание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-"-                  │       -"-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-"-                  │       -"-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ГАС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лефон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6</Characters>
  <CharactersWithSpaces>2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Правительство Москвы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рганизаций, по которым направлены представления о лишении или приостановлении действия лицензий. Форма № И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