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М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ЕНЬ ОРГАНИЗАЦИЙ, КОТОРЫМ ВЫДАНЫ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УЩЕСТВЛЕНИЕ ПРОЕКТНОЙ И 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НА ТЕРРИТОРИИ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период с _______ по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Данные об организации               │Данные о лиценз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звание (полное) __________________│Рег. N лицензи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вание (краткое)__________________│Дата выдачи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. - прав. форма _________________│На срок с ______ по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Н ________ ОКПО __________________│Виды работ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регистрации ___________________│Примечание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регистрации 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. N ____ Серия свидетельства 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юридический 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почтовый 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ефоны __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итель 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чание 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-"-                          │         -"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-"-                          │         -"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строй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Москвы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которым выданы лицензии на осуществление проектной и строительной деятельности на территории г. Москвы. Форма № М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