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ервого замест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мьера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вгуста 1998 г. N 779-РЗ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Форма М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ЕРЕЧЕНЬ ОРГАНИЗАЦИЙ, КОТОРЫЕ ЛИШЕНЫ ИЛИ У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ОСТАНОВЛЕНЫ ЛИЦЕНЗИИ ВВИДУ НИЗКОГО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ЕКТИРОВАНИЯ И СТРОИТЕЛЬСТВА ИЛИ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СТАНОВЛЕННОГО ПОРЯДКА СТРОИТЕЛЬСТВА В Г. МОСКВ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Данные об организации                │Данные о лиценз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Название (полное) ___________________│     Лиценз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звание (краткое)___________________│Рег. N лицензии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. - прав. форма __________________│Дата выдачи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Н ________ ОКПО ___________________│На срок с ______ по 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ата регистрации ____________________│Виды работ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сто регистрации ___________________│Примечание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г. N ____ Серия свидетельства _____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дрес юридический ___________________│     Решени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дрес почтовый ______________________│Вид нарушения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лефоны ____________________________│N документа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уководитель ________________________│Дата регистрации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мечание __________________________│Решение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</w:t>
      </w:r>
      <w:r>
        <w:rPr/>
        <w:t>(приост./аннулир.)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</w:t>
      </w:r>
      <w:r>
        <w:rPr/>
        <w:t>Срок приостановк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</w:t>
      </w:r>
      <w:r>
        <w:rPr/>
        <w:t>с ________ по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</w:t>
      </w:r>
      <w:r>
        <w:rPr/>
        <w:t>Основание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</w:t>
      </w:r>
      <w:r>
        <w:rPr/>
        <w:t>N документа ____ дата 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</w:t>
      </w:r>
      <w:r>
        <w:rPr/>
        <w:t>Примечание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       -"-                           │         -"-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│       -"-                           │         -"-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┴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осстройлиц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_"__________ 199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сполнитель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Телефон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8</Characters>
  <CharactersWithSpaces>21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Правительство Москвы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рганизаций, которые лишены или у которых приостановлены лицензии ввиду низкого качества проектирования и строительства или нарушения установленного порядка строительства в г. Москве. Форма № М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