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РГАНИЗАЦИЙ, КОТОРЫЕ МОГЛИ БЫ ОКАЗЫ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И МАЛЫМ ФОРМАМ ХОЗЯЙСТВ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945"/>
        <w:gridCol w:w="1081"/>
        <w:gridCol w:w="1080"/>
        <w:gridCol w:w="1079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йона    </w:t>
              <w:br/>
              <w:t xml:space="preserve">(населенного </w:t>
              <w:br/>
              <w:t xml:space="preserve">пункта)   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можный объем оказываемых услуг, т. (и т.д.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й, которые могли бы  </w:t>
              <w:br/>
              <w:t xml:space="preserve">оказывать услуг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молок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мяс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по видам услуг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4</Characters>
  <CharactersWithSpaces>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рганизаций, которые могли бы оказывать услуги малым формам хозяйств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