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иказ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й на переоформление бланков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участника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2026"/>
        <w:gridCol w:w="2294"/>
        <w:gridCol w:w="2026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организац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ятельност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>переофор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ереоформлении бланков нескольким лицензи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финансовым рынкам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 на переоформление бланков лицензий профессионального участника рынка ценных бумаг (приложение к приказу о переоформлении бланков лицензий профессионального участника рынка ценных бумаг на осуществление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